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int Professional Version 4.00 (C)1991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(49)(30) 621-4063 &amp; 5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(49)(30) 621-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the Signum!-font converter for MegaPaint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um!-font converter converts the fonts of the text system Signum!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ystems /// Heidelberg to a format, that MegaPaint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egaPaint opens to the font variaty offered for Signum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r is created to redress some insufficiencies of the Signum!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E.g. all character are moved, so that they all stand as lef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ch saves som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 Signum! font contains more characters than a MegaPaint font does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ave to be ignored. A Signum! font has no SPACE. So th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SPACE, using the height of the character 'A' and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 of all conver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parameters are initialized with a character distance of 3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th offset of 0 pixels and a line distance of 1.4 x character hei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converter is used like the file converters discribed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gaPaint 2.20. There is no permanent suffix given, the standard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gnum! fonts are *.p24, *.p9 and *.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ignum! fonts have a file idenfication, wrong files will be det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. Any Signum! font can be converted to a MegaPai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 needs about 250 KB of memory in addition to the program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stress, that due to copyrights, you may only convert and use Sign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hat you have purchased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May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