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-IT SETUP PROGRAM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keep PWADs and DOOM-IT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reassign PWADs to any episode or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urther support for the upcoming DOOM Patch.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WAD names and info is read before DOOM-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WAD file list is sorted by first lett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specify alternate DOOM-I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M-IT can now determine what episode and level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was sav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 fixes, touch ups, minor lay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OM-IT program is an alternative to the setup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s with DOOM.  By running DOOM-IT to start your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ayer games the process of using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mpletely simplified.  Such parameters provid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PWADs, record your game, start at any level of any epis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n development mode, and much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also provides complete support for the upcoming 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latest beta version I've seen is 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new features in this patch are: a "-turbo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llows you to speed up your players movement by 250%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fast" parameter which greatly increases the speed of ene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-altdeath" parameter which lets you play DeathMatch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tter MODEM/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-IT, simply unzip all the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.  This requires PkUnzip version 2.04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already have this program you can download 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.  Then select CONFIG and press &lt;Enter&gt;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you can choose to setup any of the three connection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 on each 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ble is plugged into.  To do this, choose "SERIAL" unde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enu bar.  Your COM port will either be COM 1 or COM 2.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higher than this are usually used by devices such 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etting up a modem game you must specify the COM p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is connected to.  To do this, choose "MODEM" under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bar.  External modems can only use COM 1 or COM 2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add PWADS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files with a .WAD extens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All files except DOOM.WAD are probably PWA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contain new levels, graphics, sounds, etc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up to nine PWADS to load at one time.  To do thi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e desired files and press the space bar to mark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it correctly you will see a "*" next to each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your PWADs marked you can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only going to load one PWAD then you need on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kip the process of choosing an episode and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rked more than one PWAD level to lo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  DOOM-IT now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"Modem Setup" window you must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your computer the one that dials or the one that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dial, then you will be required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phone number or use the phone book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, then you need only to wait for the incoming call. 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ready have the two computers connected by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5 or greater you can choose modem speed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9600 baud.  Run the README.EXE program that comes with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setup you MODEM.CFG file with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rting a Modem game make sure your modem is setup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up the phone book choose PBook from the menu bar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After you have done this you are able to pick one of te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.  Highlight a slot and press &lt;Enter&gt;.  Type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press &lt;Enter&gt; again.  Now type their phone numbe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 final time.  Thats all there is to it.  To exi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special options menu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Enemies", "Re-Spawning", and "Fast Enemies"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nemies, then enemies will not be present on any of th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re-spawning, then, once you kill an enem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back to life after about 30 seconds.  This is the same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hen you select NIGHTMARE for you level of difficul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option "Fast Enemies" is only available if you have DO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greater.  If you choose this, all enemies will move and fi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5 or greater, you can select "DeathMatch 2.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"Cooperative" and regular "DeathMatch" mode.  D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has new rules such as negative frags for suicide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sked for it, so here it is!  Just point and click.  Butt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the same thing as pressing &lt;Enter&gt;, and button two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as pressing &lt;Esc&gt;.  The only exception is when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Ds.  In this case, button two is used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support has only been tested with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Most mouse drivers have a Microsoft compata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ddition to DOOM-IT is the ability to store PW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files in any directory.  To specify these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PATH from the menu bar.  You can the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 DOOM or PWAD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config file for DOOM-IT is DOOMIT.DAT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ifferent file, you can change the way DOOM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DMLOAD.EXE.  For example:  "DMLOAD MYFILE.DAT"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to read from MYFILE.DAT instead of DOOM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ig files might be necessary if several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e copy of DOOM-IT, but need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seperate copies of DOOM-IT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batch file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eight characters and leave off the file extension.  D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.LMP as the file extension of your recorded g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DOOM-IT the name "DEMO1" for recording, DOOM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5 or greater you can record mulit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You can also specify the amount of diskspac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to use for your recording.  Make sure ALL players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option 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it play it back within DOOM-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DOOM-IT.  To do this, choose "ID SETUP" under MI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ar.  This option is given just in case you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ware configuration at the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eat new feature in DOOM v1.5 and up is the 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they can be written to a file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xtremely helpful when passing more parameters to DOO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lled the file "RESPONSE", then you would start DO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"DOOM @RESPONSE".  To specify whether or no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choose "RESPONSE" under MISC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ccept non-standard parameters.  To define thes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"ADD PARAM" from MISC on the menu bar.  You can typ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50 characters of your own text.  These parameter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nstants and will always be added to the settings you ch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8250                   Tells SERSETUP to set the UART to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-&lt;#&gt;                    Sets the baud rate of your COM port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are 9600, 14400, 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xample -14400). Overrides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@&lt;filename&gt;             Tells DOOM to read a set of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. (example "DOOM @RESPON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For a better description of many of these parameter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EXE file that co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heck is Santa Ynez you ask?  About 30 mil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ta Barbara of course.  On the technical side, DOOM-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ed in Quick basic 7.1 PDS on a 486DX-33 VLB with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ccess to the InterNe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a shareware version of the patch on "infant2.sphs.indiana.edu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hen again, by the time you read this Id may have rel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patch.  (Yeah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complete permission to distribute this program.  I only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original unmodified files, and that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a version of DOOM-IT for Windows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pend the time unless people have a real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people for tracking down bug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ggestions for future DOOM-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O'Brien     (suggested PWAD remapping / 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Baum       (store WADs in any directory, 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Ellenberger  (store WADs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n Russell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Watson  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Sleep         (suggested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b Tilley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Andersen 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ie           (reported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