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2.0, Aug 2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DooMenu now supports DEH files to be used with De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quick and does a lot more than the Doom setup does.  The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oes not support -nomonsters, -file, -fast, or call waiting. 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+ does not support loading external wad files so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or change to doom v1.2. If you find that you can't get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d have read the docs fully, leave me a comment and mayb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