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lay these replacement missions for DOOM, Episode I (Knee-Deep in the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1 and 2, simply place DEIMOS.BAT - E1M1.WAD - and - E1M2.W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directory.  All you have to do then is run DEIMOS.BAT and blow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emonically wretched moving targets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WADs were designed with DEU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Creator:  Jerem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:  Far'way planet, stuck in a demon infested millitary bas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life, taking pot shots at mutilated space marine buddies...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a short and eas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over the modem, but NOT in DEATHM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greelessness mode suggested for first time of 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over the modem, DEATHMATCH m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nal missions some time in the NEAR future!... jus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ish up ONE more X-WING Tou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