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eing B-52H Stratofortress AKA BUFF(Big Ugly Fat F***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:Strategic bo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gines: Eight 75.6 kN (17000lbs) Pratt &amp; Whitney Tf33-P-3 Turbof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ght: Max Takeoff 505000 l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ament: M61A1 20mm cannon in tail. Payload includes just about everything that blows up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Lamprey Brothers Inc.</cp:lastModifiedBy>
  <dcterms:modified xsi:type="dcterms:W3CDTF">1997-05-15T10:45:00Z</dcterms:modified>
  <cp:revision>2</cp:revision>
  <dc:subject/>
  <dc:title/>
</cp:coreProperties>
</file>