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example 32 device driver compiled with Watcom C/C++ 1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bug in wlink a workaround was needed in startup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k generates relocation information for each 16 bits code/dat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 course not accepted by OS/2. (only happens when bo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 bits segments ar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send a bug report to Watcom, but haven't received any reply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around consists of using absolute addresses when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 code 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using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 xml:space="preserve">ax, [AnotherBug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ax, [OFFSET AnotherBug - BEGINDS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EGINDS16 is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INDS16    </w:t>
        <w:tab/>
        <w:t>EQU     OFFSET DATA16:help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lp_header is starts at offset 0 in the 16 bits 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ust be done for 16 bits code references. (not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lso included a small utility (wmap) to convert map file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link to map files accepted by map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perfect, but does the job reasonably well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advantage of using Watcom instead of IBM's VisualAge C++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understands 16:32 pointers (__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help.h, you'll find a few macro's that are helpfull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ke48Point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structs a 16:32 pointer from a 16:16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Compress48Poin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structs a 16:16 pointer from a 16:32 pointer (the up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 bits of the 32 bits offset must be zero for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perly; either use pointers previously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Make48Pointer or stack addresses (since the upp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s of ESP ar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Get48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turns the selector of a 16:32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help.h, devtype.h, devinfo.h, devrp.h and impdos.de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rom the Watcom driver package released by David Boll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Gravis. They have been modified where necessary fo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keleton should be a stable foundation for any 32 bit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mpiled by Watcom. It is based on the 32 b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vis UltraSound/InterWave MMPM/2 driver that I (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. The current beta has shown no problems so fa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32 bit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 or have some questions about this code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titate to contact me or Matthieu Wil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er van L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andervl@xs4all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