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CONFIGURATION INFORMATION         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 Nov 23 09:08:5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2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  Available: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more-or-less system independent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.  The major topics covered include program size (and how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how to include or exclude particular features, notes on modem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list of C-Kermit's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your particular operating system, consult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I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 = U for UNIX, V for VMS, etc, for example, CKUINS.DOC for UNIX, CKV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X/VMS, CKDINS.DOC for Data General AOS/VS, etc).  Als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AAAA.HLP   Explanation of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LM.DOC   C-Kermit "program logic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HLP   System-specific help fi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MAK   System-specific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   "Beware file": C-Kermit bugs, limitations,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BWR   System-specific "bewar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known limitations or bugs, and possible workaroun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KCKER.BWR.  See the file CKAAAA.HLP for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80 is support for an MS-DOS-Kermit-like local-mod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, accomplished using the curses library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for example, the Screen Manager on VAX/VMS)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build procedure (if necessary) to inclu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ually "curses", perhaps also "termcap" or "term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and termcap libraries add considerable size to th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bout 20K on a SUN-4, 40K on a 386).  On some small syst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PLUS, curses support can push Kermit over the edge..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loads, and runs correctly, its increased size apparent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onstantly, slowing it down to a crawl, even when the curse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.  Some new makefile entries have been add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ys3upcshcc), but similar tricks might be necessary in other c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urses is also available at compile tim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your version of Kermit is to be run in local mode only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vironment, for example on a desktop workstation that ha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.  To select this option in place of curses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U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Y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K_CURSES.  The MYCURSES option uses built-in ANSI (VT100)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depends upon your terminal or console driver to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screen dispay feature, SET FILE DISPLAY FULLSCREEN.  Be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ow the transfer down a bit (or a lot).  The faster the connec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the fullscreen display will become the bottleneck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ullscreen display is slowing your transfers dow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ransfer the same with it and without it, and compare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TATISTICS command.  The default file transfer displa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RIAL ("dots") display, even if you build in cur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omise between the two styles (new to edit 183), tha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terminal, can be elected at runtime with the SE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  It relies only on the ability of the terminal to writ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it receives a bare carriage return.  The same performan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i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-Kermit is built with support for translation of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stern European languages (i.e. languages that originated in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but are now also spoken in the Western Hemisphere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, via ISO 8859-1 Latin Alphabet 1, for Eastern Europe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 Latin-2), and Cyrillic-alphabet languages (ISO Latin/Cyrillic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ocal) character sets are supported: ISO 646 7-bit national sets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, Apple, DEC, DG,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anguage support is available by defining the following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for example in UNIX, you can "make xxx KFLAGS=-KANJI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haracter-set: Japanese EUC (= JIS X 0201 + JIS X 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aracter-sets: EUC, JIS-7, DEC Kanji,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Kermit with no character-set translation at all, include -DNOC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.  To build with no Latin-2, add -DNOLATIN2.  To buil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, add -DNOCYRIL.  If -DNOCSETS is *not* included, you'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.  There is presently no way to include Latin-2, Cyrillic, or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so including Lat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, much larger than previous relea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, primarily the script programming language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cket protocol, and international character set translation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size of the program prevents it from being successfu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.  On some others, it occupies so much memory that it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r paging.  In such cases, you can reduce C-Kermit's siz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outlined in this section.  The following options can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ize at compile time by removing features or chang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mbols that are defined on the CC (C compiler) command line.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CC directive to define a symbol so, for example, "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ymbol NODEBUG.  Some C compilers might use different syntax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 NODEBUG" or "/DEFINE=NODEBUG".  For C compilers that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, you can put the corresponding #defin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KCSYM.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#define statement must be on the left margin.)  Here are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related compile-time options.  The ones that take up the most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 (*).  If you are desparate to save space, remo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ather than some more useful feature.  Remove built-in help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 The final resort is to remove the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mpletely, leaving only a UNIX-style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kermit -s foo").  This cuts the program down to about 25% of it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CPSOCKET:Remove this option to omit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UNX25:   Remove this option to omit SunLink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MINIDIAL: Add this option to support only CCITT, Hayes, and Unknow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XMIT:   Add this option to remov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SPL:    Add this option to remove th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CMDBUF:  Add this option to allocate command buff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  Add this option to remove ISO Latin-2 character-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YRIL:  Add this option to remove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: Add this option to remove Latin-2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KANJI:    Omit this option to exclude Kanji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ESCSEQ: Add this option to omit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RVER: Add this option to remove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KEY: Add this option to remove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USH:   Add this option to remove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RILLS: Add this option to remove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CK_CURSES: Omit this option to keep the curses library out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RILLS removes various command synonyms; the following top-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DELETE, DISABLE, ENABLE, the multiline version of GET, GETOK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, WHO; and the following REMOTE commands: KERMIT, LOGIN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YPE,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_CURSES option, at least on UNIX, requires C-Kermi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xternal library.  On certain small systems, C-Kermit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have been observed to cause swapping and/or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Kermit compile and load successfully, you might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6-bit PC-based UNIX versions.  This is typically done with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-F 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vailable.  See the 2.10/2.11 BSD example in the UNIX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  If your compil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levels of optimization (e.g. -O2),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ome (like SUNOS) do it automatically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 (UNIX only).  This strips the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ve character strings into a separate file.  See the 2.10 BS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1000 debug() statements in the program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ace (program size) and time (program execution time), include 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ation.  If you want to include debugging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mit -DNODEBUG from the make entry.  But when you include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how it's done.  One definition defines debug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; this is cheap in space but expensive in execu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ebug as "if (deblog)" and then the function call,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overhead when the debug log is not active.  But this ad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to the program.  Both methods work, take your choi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 default.  To select the second method, include -DIF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and don't include -DNO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AL removes automatic modem dialing completely, inclu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module, plus all commands that refer to dialing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*.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INIDIAL leaves the DIAL and related commands (SET/SHOW MODEM, SET/SHOW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but removes support for all types of modems except CCITT, Ha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and None (= Direct).  The MINIDIAL option cuts the size of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pproximately in half.  Use this option if you have only H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modems and don't want to carry the baggage for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  The OS/2 version support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BSD-based UNIX system.  It is also available on non-BS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that have a sockets library, including HP-UX and Xe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an TCP/IP, and many others.  The TCP/IP support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negotiation handling.  To select TCP/IP support, include -DTCPSO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's CFLAGS, or the appropriate variant (e.g. -DWOLLONG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ULTINET, -DEXCELAN, -DWINTCP, etc).  The network support for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 is in the source files CKCNET.H and CKCNET.C, with miscellaneou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, in the various CKUUS*.C modules, plus code in the CK*C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 command) and several other modules to detect TELNET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ation error in CKCNET.C, with a complai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types in assignment", it probably has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your system uses for the inet_addr() function, which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in &lt;arpa/inet.h&gt;.  Kermit uses "unsigned long" unles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is defined, in which case "struct inaddr" is used instead. 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NADDRX to CFLAGS in your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.  Special make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x25 and sunos41x25 (for SUNOS 4.0 and 4.1, respectively)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this feature, but they only work if conditions (a)-(c) are m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feature, include -DSUNX25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NOPUSH symbol defined removes all the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the program, including the PUSH, RUN, and SPAWN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and "@" command prefixes, OPEN !READ, OPEN !WRITE, job contro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 command), shell/DCL escape from CONNECT mod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execution of REMOTE HOST commands (and, of course, the EN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For UNIX, also be sure to read CKUINS.DOC about set[ug]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can be specified on the cc command lin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Others are used internally, including those taken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se defined by the compiler itself, and those inferr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Kermit's SHOW VERSIONS command attempts to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See ckcdeb.h and ckcnet.h for inference rules.  For exampl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TTSV, MULTINET implies TCPSOCK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t included in all makefile entri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if they work.  It is recommended that you add them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f they are lacking and test the result.  If it's OK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em to the official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Dynamic packet buffer allocation, bigger packets allow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do unbuffered single-character writ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nds to speed up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the Kermit-specific compile-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NTRL       Select BSD 4.3-style acucntrl() bidirectional t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         Build for Apollo Aegis (predefined on Apollo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         Build for IBM AIX/370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PS2         Build for IBM AIX 3.0 for PS/2 series (never formally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RS          Build for IBM AIX 3.0 or later for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Build for Commodore Amiga with Intuiti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Build for AT&amp;T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7300        Build for AT&amp;T 7300 UNIX PC (3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V          Build for AT&amp;T System III or V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      Build for Apple A/UX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29          Build for BSD 2.9 or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           Build for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1          Build for BSD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          Build for 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            Build for BBN C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           Build for CIE Systems 680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C       Forc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CURSES      Include curses support for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BRK        This implementation is capable of sending Long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YP_H=xxx    Force include of xxx as &lt;type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OPN         When hanging up a tty device, also close and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EP         Maximum recursion depth for self-referential user-defined f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     Build for Mark Williams Coh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eneral    Build for Data General AOS/VS or AOS/V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POPEN       popen() is available but needs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TCPIP      Build with support for DEC TCP/IP (UCX) for (Open)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430        Build for DGUX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540        Build for DGUX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=xxx      Default communication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        UNIX directory structure to be taken from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WDRP       Prompt for password in REMOT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Allocate file transfer packet buffers dynamically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        Build for Encore Multima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AN        Build with exce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8           Build for Fortune For:Pro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           Build for Fortune For:Pr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        Build for Atari ST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_T=xxx      Group IDs are of type xxx (usually int, short, or g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UUCP        Build with support for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  Build for Hewlett Packard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IX         Build for Interactive System V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BUG        Add IF stmts "if (deblog)" before "debug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       TCP/IP inet_addr() type is struct inaddr, not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      Build with support for Racal/Inter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I          Build for Interactive Syste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70          Build for IBM IX/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      Build with Kanji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DIR         UUCP lock directory is /usr/spool/uucp/LC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EVNO        UUCP lockfile name uses device numbers, as i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R=xxx   UUCP lock directory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          Use lockf() (in addition to lockfiles) on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N         BSD long filenames supported using &lt;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Build for Apple Macintosh with Ma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OT       Make wildcards to match filenames starting with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P=xxx      Maximum receive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=xxx      Maximum send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BUG         Malloc-debugg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AL       Minimum modem dialer support: CCITT, Hayes, Unkown,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         Buil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Build for MIP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      Build with support for TGV MultiNet TCP/IP (VAX/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           The nap() is available (conflicts with SELECT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ACK        The nap() call is availabe but only as syscall(311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      BSD long filenames supported using &lt;n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uild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         Disabl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KC         Don't try to refer to t_brkc or t_eof tchar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TRAP       Disable Control-C (SIGINT)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L         Build with no command-line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S        Build with no support for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RIL        Build with no support for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G        Build with no debug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         Build with no DIAL or SET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SCSEQ       Build with no support for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DZERO       Do not use file descriptor 0 for remote-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H        Do not #include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 Build with "no 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LP         Build with no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P          Build with no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C           Build with no support for job control (su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TIN2       Build with ISO Latin-2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DMHUP       Build without "modem-specific hangup" (e.g. ATH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END        Build with no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RSEN       Build without automatic parit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PEN        The popen() system cal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SH         Build with no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RIPT       Build with no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RVER       Build with no SERVER mode and no server-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make console write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REU       setreuid() and/or setregid()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         Build with no SHOW command (not recommen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PL          Build with no script programming langu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IOCTLH    Do not #includ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G         Build with no support for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UCP         Build with no UUCP lockfile support (dangero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IT         Build with no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Bui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            Build for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S           Build for Olivetti X/O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H         ??? (something to do with &lt;param.h&gt;? appa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           Build for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T=xxx      Type for pids is xxx (normally int or p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  Build for POSIX: use POSIX header fi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 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X1         Build for Venix 1.0 on DEC Professional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_T=xxx     getpwid() type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IZ=xxx      Define overall size of receive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HK          rdchk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IX          Build for AIX 2.2.1 on IBM R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            Build for Masscomp / Concurrent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UID       BSD or other non-AT&amp;T UNIX has saved-setui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Z=xxx      Define overall size of send-packet buffer (use 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ENT        Directory structure specified in &lt;sys/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select() function available (conflicts with NAP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V          Type for signal() is void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          Type for signal() is int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NEWS       Build for Sony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OX       &lt;sys/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S5         Build for SUNOS 4.x in the System V R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        Build for SUNOS 4.0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        Build for SUNOS 4.1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X25         Build with support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          Build for AT&amp;T System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JC         Allow job control support on System V Release 3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          Build for AT&amp;T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E50         Build for PFU Compact A Series SX/A T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MEH      Include &lt;sys/utime.h&gt; for setting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     Build with support for TCP/IP via Berkeley sock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X        &lt;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ODE         Include Telnet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1         Build for NCR Tower 1632 with OS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6          Build for Tandy 16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_T=xxx      Type for uids is xxx (normally int or u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         usleep() system call available (conflicts with NAP &amp;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K           Build for Tektronix workstations with UTE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24          Build for Amdahl UTS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      Build for Version 7 UNIX.V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Build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xxx       VOID type for functions (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E           Build for CDC VX/VE 5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=xxx     Type for 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CP         Build with Wollongong VAX/VMS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    Build with Wollongong UNIX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  Build for Xenix (SCO, Tandy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R          Support for BSD long filenames via &lt;sys/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    Build for Zilog Z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CCFG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