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�� �   �   � ��� �     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 ����� ����� � �����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��� ����� �   � � �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     �   � � � � � �����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� ��� ����� ����  ����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� �   � � � ����� �   � ���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����� ����� � � � �����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     �     � ��� �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Q - BlasterSound BBS  34-58-293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S C     p l a y e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INC       Main PROCs. 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2PROC.INC     PROCs used by the player. AS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2DATA.INC     DATA u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OPL.ASM       Example. AS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OPL.EXE</w:t>
        <w:tab/>
        <w:t xml:space="preserve">      Play CROM1.INC until keypres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M1.INC        HSC Song. DB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2INC.EXE      Converts HSC format in DB forma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2INS.PAS      Converts a SBI to INS format.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IB.ASM     Creates an OBJ file, for OPL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LLIB.PAS       Pascal library for use HS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OPL2.PAS    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UOPL2.EXE      &gt;�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O T E 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an OPL2 player, and we are not mUSIC ROUTINEs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is is the first try for making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in our demo productions we use DEMOVT by JCAB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gelis Team - Iguana, and we are very happy with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nothing like that for coding a INTRO :(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a OPL2 player "HSCTracker" by Chicken &amp; Zwerg Zwac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 their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e, we looked for an fm-editor able to do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ugly CMF shit. But there was nothing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! So Chicken took the next adlib-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 it. (bad luck for Neo Software,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s, sorry) After playing around and doing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ups, he persuaded Zwerg Zwack to do an edito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useful to have some code slaves harh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ies and Gentlemen, here it is: The HSC-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t comes completly with an editor, a tsr-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an object/driver to includ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thinked: Ok i don't like to use BIN neither OB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ions, I like to use real CODE, and I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-Tracker (bad luck for Neo Software , Chicken &amp; Zwerg Zw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, sorry) but really there was NOTHING more about thi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well this player works in background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PollMode, if anybody find it please send me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), I coded the intro, then STOP. I will NOT spend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my time with this player, but will be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me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M (adlib format) to H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(patterns) to H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c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ll code something for HSC format please sen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optimized something, in OPL2Player send me to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anks you. Really I would like to code some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folks. Give me cred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rom / Spanish L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Luis Crespo, Iguana, The Lords of the Bit, al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Spain and everybody who was in Butifarra 3 and all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 (no CLIPP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Lords are : &lt;rom   - Coder, graphics :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ra  -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stic -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ood musician, coder or graphics man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ember of us contac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tro Site: BLASTERSOUND BBS- (958) 29 35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nish Lords World Headquar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