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: Visit ou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tchfon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ur latest font pack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OR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laced in every shareware evaluation package fr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It outlines the few requirements needed to distribu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Match Software shareware evaluation packages are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Match Software, Inc. Although these files are prop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valuation purposes to the public, Match Software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.  Derogation to these rules are only possible wit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Match Software, Inc. Any infringement on 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will be subject to the strongest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All good standing ASP distributor members are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tart distributing Match Software sharewar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, as long as they respect points 1 &amp; 2. Non ASP distributo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y comply with the other points outlined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rchives as prepared by Match Software must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rior to distribution. Their content must not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be by suppression or addi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der no circumstance any part of Match Softwar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should be used as component of any other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consent of Mat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Good standing ASP approved vendors, and distributor member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oceed to publish this package on CD, as well a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D publishing from non-ASP vendors must be approved by 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ublishing.  Authorization can be obtained easily by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Match Software reserves the right to refuse authoriz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or it's representative does not provide adequ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ublishing project. Publishers must also provide 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ample of the published CD package,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On-line services, BBS, Internet sites and other electroni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distribute on-line Match Software evaluation packag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respect poin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agazines who decide to distribute Match Softw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ackages as part of a promotional disk enclo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py benefit from our intellectual property. They must ge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by Match Software before publishing. We request th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courtesy of them sending us a free copy, as soon as 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cord, as they would normally request if any or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as republished by one of their p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lways use the latest version of the shareware package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from our web site : http://www.matchfonts.co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a specific package, please ask for it by eMail.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 electronically as retur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quirements as simple and resort to elementary good sense.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epares these shareware evaluation packages with great 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them regularly, in order for the public to recei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s possible. The latest version of our archiv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ur Web site : http://www.matchfon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meant for Match Software as a meaningful and sensible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it's products. In doing so, many benefit from the gen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of the company : distributors, some of whom withou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bably loose a good part of their business, as well as users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ivilege to use and test at will qualit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Nevertheless, we welcome any offer of new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publication or otherwise profitable venture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of most software products being not plastic or pa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, we are quite sure some of our new ideas ma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 hands a fortunate destiny. Please contact us,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ftware creations can profit your busin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5 Santa Monica Blvd. #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Hollywood, CA 90046-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3) 656-4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matchfon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 For more information about the association, s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sp-shareware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