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WICHTIG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2-Bit Programm (volles Multit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f�gbar f�r OS/2, Windows-NT und Windows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ollst�ndige Online-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ahr 2000 f�h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bertragung per Modem, Telnet-Verbindungen und Named-Pipes u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(T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rekte ISDN-Unterst�tzung f�r CAPI V1.1 (nur OS/2) und CAPI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mulationen: TTY, VT52, VT100, VT102, VT220, AVATAR,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�erdem QNX 4.2 Emulation von Dritthersteller verf�g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utsche T-Online (CEPT) Emulation mit Telesoftware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tei�bertragungs-Protokolle: Ascii, XModem, YModem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-B, Kermit (mit Resume-Modus f�r ZModem und CompuServe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hr zuverl�ssige ZModem und VTxxx-Unterst�tzu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eigt GIF/JPG-Dateien w�hrend des Downlo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Wahl-Funktion mit AutoLogin und Lern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lefonkostenberechnung mit Tageszeit, Sonn- und Feiertags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XX-Programmierung (identisch auf jeder Plat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rne Programmsteuerung durch DDE f�r OS/2 u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laubt die Ausf�hrung von externen OS/2-Protok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terst�tzung von externen DOS-Protokollen unter OS/2 u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nktioniert im LAN (OS/2 LAN-Modems und LAN-Lizenzi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laubt die Ausf�hrung von externen DOS-Protok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elefonbuch mit bis zu 500 Eintr�gen (jeder Eintrag mit v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stell-M�glichk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tokollierung der �bertragungen in Datei, in Speicher und auf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rufstatistik mit Datum, Uhrzeit und Geb�hren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itieren (Quoten) direkt vom Bildschirm (normal und im CompuSer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lipboard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enutzerdefinierte Funktionsleiste mit �ber 60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enutzerkn�pfe f�r Text, Scripts, Telefonbucheintr�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e Protokolle und Shell-Kommandos (mit Eingabe-Assis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nktionstasten f�r Text, Scripts, Telefonbucheintr�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e Protokolle und Shell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kros (reagieren auf eingetippte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Aktionen (reagieren auf empfangene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chnipsel: Dateinamen, Internet- und FIDO-Adress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sch w�hrend der �bertragung mitprotokolliert und k�nne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usklick ges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uszeile mit Modem-LEDs und Schnellzugriff auf wichti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t-Modus (teilt den Bildschirm f�r eingehenden und ausgehende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itierzeile mit History-Funktion aller bisherigen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ni-Hostmodus (REXX-Programm) mit Benutzerverwaltung, Gastmod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- und Download-M�glichkeit, Anzeigen von Verzeichnissen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�llig freie Tastatu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bersetzungstabellen f�r empfangene/gesende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spielen von WAV-Dateien bei bestimmten Ereignissen in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staturmodus f�r Mailbox-Door-Programme (Doorway-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EMSI-Unterst�tzung zum automatischen Log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