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ConCat V2.0</w:t>
      </w:r>
    </w:p>
    <w:p>
      <w:pPr>
        <w:pStyle w:val="Normal"/>
        <w:spacing w:lineRule="auto" w:line="240"/>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What is ConCa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 is a Windows 95 context menu extension that provides 2 complementary faciliti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ind w:left="283" w:hanging="283"/>
        <w:rPr>
          <w:rFonts w:ascii="Times New Roman" w:hAnsi="Times New Roman" w:eastAsia="Times New Roman" w:cs="Times New Roman"/>
          <w:lang w:val="en-GB"/>
        </w:rPr>
      </w:pPr>
      <w:r>
        <w:rPr>
          <w:rFonts w:eastAsia="Times New Roman" w:cs="Times New Roman" w:ascii="Times New Roman" w:hAnsi="Times New Roman"/>
          <w:lang w:val="en-GB"/>
        </w:rPr>
        <w:t>1. A file concatenation facility that performs the same operation as the command line "copy file1+file2 [+fileN] fileA" operation. With ConCat you can append any number of files and store the result as a new file, or overwrite one of the original files.</w:t>
      </w:r>
    </w:p>
    <w:p>
      <w:pPr>
        <w:pStyle w:val="Normal"/>
        <w:spacing w:lineRule="auto" w:line="240"/>
        <w:ind w:left="283"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ind w:left="283" w:hanging="283"/>
        <w:rPr>
          <w:rFonts w:ascii="Times New Roman" w:hAnsi="Times New Roman" w:eastAsia="Times New Roman" w:cs="Times New Roman"/>
          <w:lang w:val="en-GB"/>
        </w:rPr>
      </w:pPr>
      <w:r>
        <w:rPr>
          <w:rFonts w:eastAsia="Times New Roman" w:cs="Times New Roman" w:ascii="Times New Roman" w:hAnsi="Times New Roman"/>
          <w:lang w:val="en-GB"/>
        </w:rPr>
        <w:t>2. A file split facility that lets you easily convert a single large file into several smaller ones. You can copy these smaller files onto floppy disks, or send them through email facilities that will not cope with large files. Once transported, you can reassemble the original file by using ConCat's concatenate facilit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Install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 is supplied as a compressed file archive. Copy the compressed file to an empty floppy disk or new sub-directory on your hard disk &amp; extract the files. When you have uncompressed the supplied file, you should have the following files in addition to the origina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07010" cy="27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7010" cy="272415"/>
                    </a:xfrm>
                    <a:prstGeom prst="rect">
                      <a:avLst/>
                    </a:prstGeom>
                  </pic:spPr>
                </pic:pic>
              </a:graphicData>
            </a:graphic>
          </wp:inline>
        </w:drawing>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dll</w:t>
        <w:tab/>
        <w:t>The ConCat Context Menu DLL</w:t>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49555" cy="27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9555" cy="272415"/>
                    </a:xfrm>
                    <a:prstGeom prst="rect">
                      <a:avLst/>
                    </a:prstGeom>
                  </pic:spPr>
                </pic:pic>
              </a:graphicData>
            </a:graphic>
          </wp:inline>
        </w:drawing>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doc</w:t>
        <w:tab/>
        <w:t>WordPad documentation</w:t>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13995" cy="27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3995" cy="272415"/>
                    </a:xfrm>
                    <a:prstGeom prst="rect">
                      <a:avLst/>
                    </a:prstGeom>
                  </pic:spPr>
                </pic:pic>
              </a:graphicData>
            </a:graphic>
          </wp:inline>
        </w:drawing>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txt</w:t>
        <w:tab/>
        <w:t>Text documentation</w:t>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13995" cy="272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3995" cy="272415"/>
                    </a:xfrm>
                    <a:prstGeom prst="rect">
                      <a:avLst/>
                    </a:prstGeom>
                  </pic:spPr>
                </pic:pic>
              </a:graphicData>
            </a:graphic>
          </wp:inline>
        </w:drawing>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inf</w:t>
        <w:tab/>
        <w:t>The Setup Information Fi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Note: If you already have an existing version of ConCat installed on your machine, you should remove it now by using the Control Panel, Add/Remove Programs applet. Select the Concatenate item in the list box, and press the Add/Remove button. If instructions are given to do so, you should shutdown and restart your PC to ensure that the previous version is properly remov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o Install ConCat, select the ConCat.inf Setup Information File in an Explorer window and choose File, Install, or right click on the file and choose the Install menu.</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037715" cy="1085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37715" cy="1085215"/>
                    </a:xfrm>
                    <a:prstGeom prst="rect">
                      <a:avLst/>
                    </a:prstGeom>
                  </pic:spPr>
                </pic:pic>
              </a:graphicData>
            </a:graphic>
          </wp:inline>
        </w:drawing>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How To Use It</w:t>
      </w:r>
    </w:p>
    <w:p>
      <w:pPr>
        <w:pStyle w:val="Normal"/>
        <w:spacing w:lineRule="auto" w:line="240"/>
        <w:rPr>
          <w:rFonts w:ascii="Arial" w:hAnsi="Arial" w:eastAsia="Arial" w:cs="Arial"/>
          <w:b/>
          <w:b/>
          <w:bCs/>
          <w:lang w:val="en-GB"/>
        </w:rPr>
      </w:pPr>
      <w:r>
        <w:rPr>
          <w:rFonts w:eastAsia="Arial" w:cs="Arial" w:ascii="Arial" w:hAnsi="Arial"/>
          <w:b/>
          <w:bCs/>
          <w:lang w:val="en-GB"/>
        </w:rPr>
        <w:t>Concatenat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ytime you select more than a single file in an Explorer window, you will find that you have an extra context menu item "Concatenate Fil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837815" cy="1027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37815" cy="1027430"/>
                    </a:xfrm>
                    <a:prstGeom prst="rect">
                      <a:avLst/>
                    </a:prstGeom>
                  </pic:spPr>
                </pic:pic>
              </a:graphicData>
            </a:graphic>
          </wp:inline>
        </w:drawing>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order of the items in the Explorer window dictates the order that the files are copied. The first file is always the one with the focus (dotted rectangle). If you select the first item, hold the shift key and click the last item that you want. Then right click on the first item to bring up the context menu you should get the desired resul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choose the Concatenate Menu you will get the Concatenate Files dialog box:</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3228340"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28340" cy="2057400"/>
                    </a:xfrm>
                    <a:prstGeom prst="rect">
                      <a:avLst/>
                    </a:prstGeom>
                  </pic:spPr>
                </pic:pic>
              </a:graphicData>
            </a:graphic>
          </wp:inline>
        </w:drawing>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default destination file name is the same as the first file. If you want to alter this, change the "To" file name before you press the OK button.</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lang w:val="en-GB"/>
        </w:rPr>
      </w:pPr>
      <w:r>
        <w:rPr>
          <w:rFonts w:eastAsia="Arial" w:cs="Arial" w:ascii="Arial" w:hAnsi="Arial"/>
          <w:b/>
          <w:bCs/>
          <w:lang w:val="en-GB"/>
        </w:rPr>
        <w:t>Spli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ytime you select a single file in an Explorer window, you will find that you have an extra context menu item "Split File...".</w:t>
      </w:r>
    </w:p>
    <w:p>
      <w:pPr>
        <w:pStyle w:val="Normal"/>
        <w:spacing w:lineRule="auto" w:line="240"/>
        <w:jc w:val="center"/>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313940"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13940" cy="914400"/>
                    </a:xfrm>
                    <a:prstGeom prst="rect">
                      <a:avLst/>
                    </a:prstGeom>
                  </pic:spPr>
                </pic:pic>
              </a:graphicData>
            </a:graphic>
          </wp:inline>
        </w:drawing>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choose this item you will see the Split dialog box:</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3228340" cy="2234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28340" cy="2234565"/>
                    </a:xfrm>
                    <a:prstGeom prst="rect">
                      <a:avLst/>
                    </a:prstGeom>
                  </pic:spPr>
                </pic:pic>
              </a:graphicData>
            </a:graphic>
          </wp:inline>
        </w:drawing>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Operation of this dialog box is straight forward. The size radio buttons provide you with a set of pre-set file size and the option of a custom size sett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destination name shows the range of file names that you will get as a result of the split operation. You can change the file name (and path) for the destination files if you use the Change butt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o perform the split operation, press the Split butt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Note that the split operation is non-destructive, it will not delete your original fi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Operation is fast (depending only on the size of file you are splitt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Remova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Use the Control Panel, Add/Remove Programs item. Select the ConCat item (listed as "Concatenate Context Menu Extension (Remove Only)") and click the Add/Remove butt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Contac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have any questions, you can contact us a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ind w:left="568" w:hanging="0"/>
        <w:rPr>
          <w:rFonts w:ascii="Times New Roman" w:hAnsi="Times New Roman" w:eastAsia="Times New Roman" w:cs="Times New Roman"/>
          <w:lang w:val="en-GB"/>
        </w:rPr>
      </w:pPr>
      <w:r>
        <w:rPr>
          <w:rFonts w:eastAsia="Times New Roman" w:cs="Times New Roman" w:ascii="Times New Roman" w:hAnsi="Times New Roman"/>
          <w:lang w:val="en-GB"/>
        </w:rPr>
        <w:t>100524.3072@compuserve.co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lease take a look at our web site to see the services we offer and download our other free software utiliti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ind w:left="568" w:hanging="0"/>
        <w:rPr>
          <w:rFonts w:ascii="Times New Roman" w:hAnsi="Times New Roman" w:eastAsia="Times New Roman" w:cs="Times New Roman"/>
          <w:lang w:val="en-GB"/>
        </w:rPr>
      </w:pPr>
      <w:r>
        <w:rPr>
          <w:rFonts w:eastAsia="Times New Roman" w:cs="Times New Roman" w:ascii="Times New Roman" w:hAnsi="Times New Roman"/>
          <w:lang w:val="en-GB"/>
        </w:rPr>
        <w:t>http://ourworld.compuserve.com/homepages/jd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need help, or have any suggestions for improvements to any of our utilities, then please contact us via Email. It's always good to hear from people using our products, so please take a few minutes to give us your commen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anks</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JD Design</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162 Mow Cop Road</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Mow Cop</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Stoke-on-Trent</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ST7 4NH</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Englan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