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, V3 or V4 system.  The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Floppy Disks, Hard Disk Partition or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oo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[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[drive:\path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This option can be used to specify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BOOTOS2 will use to copy files it nee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, BOOTOS2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based of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.EXE program resides (e.g. C:\BOOTOS2\BOS2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BOOTOS2 in a CID environment, and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 a r/o tools disk,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 temporary directory for BOOTOS2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l   - USIB25P9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7 (V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7 (V8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