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oriart98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material included on this zip packet is copyright llori steinberg 1998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unauthorized reproduction is prohibi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manipulations of these images that still resemble the original work is forbid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use any of these pieces please give credit to:  llori steinber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use these on the web, please also link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members.bellatlantic.net/~llcool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l is restricted and digimarked protected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need written permission als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act u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lcoolj@bellatlantic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ject 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permission for copyrighted mater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 enjoy these imag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use for commericial purpose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pyright llori steinberg of knightmayor prod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