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IP8250 -- SLIP-CLASS (CLASS 6) PACKET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8250 [-n] [-d] [-w] packet_int_no [-h] [driver_class] [int_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o_addr] [baud_rate] [recv_buf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arameters are given on one line, in the order shown.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after packet_int_no) can be omitted. 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_class  = SLIP (Class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no        = 4 (for IRQ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_addr       = 03f8h (for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_rate     = Whatever the port is present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_buf_size =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_class should be SLIP, KISS, AX.25, or a number.  A 300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uffer is about twice as large as most programs n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enables hardware handshaking (RTS/CTS) (recommended!). 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Xon/Xoff)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SLIP8250 from the DOS prompt, or from your AUTOEXEC.BAT file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p8250 0x60 SLIP 4 0x3f8 19200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SLIP8250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