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FESSIONAL VIDEO POKER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 of this Windows video poker gam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nce of the terms and conditions outl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s video poker game ("the Software") is a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iant program licensed by Bitwise Software Intern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or license fee minus a restocking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that all materials are returned undamag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re damaged your refund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video poker game is protec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s of the United States, and by the copyright law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countries 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97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's trademarked name is held by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Inc. under the approval of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