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. The address to the site is shown below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are distributing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POKE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. The address to the site is shown abov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are distributing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