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FESSIONAL VIDEO POKER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3-97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0034 N. 2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ax: (602) 516-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: JayBS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Or: Jay@Qho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IS: 72074,267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OL: JayB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w Internet WWW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Vegas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LL FREE ORD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s in the USA can now call 1-888-83-VEGAS to ord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ll free. Customers outside the USA must call the regular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-602-582-44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INTERNET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new internet site now includes the latest versions of 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an on-line SECURE order form for placing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CompuServe and Ziff-Net users: you may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of this video poker game directly through CompuServ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 on-line, use the go command GO CIS:SWREG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ration ID #2584. The cost is the same and will be b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o your Compuserve Account. You should st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a completed registration form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on-line is the fastest way to obtain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License File from us. Once you register on-line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E-Mail the next day (or two) to download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. This encrypted file allows you access to th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of the game and will allow you free lifetim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ia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LL FREE ORD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s in the USA can now call 1-888-83-VEGAS to ord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ll free. Customers outside the USA must call the regular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-602-582-44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gister your shareware copy of this game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encrypted license file which will provide you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ed areas of the program. This is called the Delux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then be able to save and restore games, customize pay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lay 10 additional "wild" video poker games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Please Register" reminder windows will no longer appea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are placed on our preferred customer list &amp;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ity notification about our new games and recei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ounts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also receive FREE LIFETIME UPGRADES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ur WEB SITE plus FREE LIFETIME PHONE-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is NOT FREEWARE nor IS I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product is being offered in the shareware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rely solely on honest shareware users for income from thes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copy and distribute this game to your friends bu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 all the files unzipped from the PVPOKE.ZIP maste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use this game after the 30 day fre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st to register is $19.95 (plus $5.00 for shipping) and we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sonal checks, Company checks, money orders, certified chec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a, Mastercard, and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COMPUSERVE and ZIFFNET users: you may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video poker game directly through CompuServe.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-line, use the go command GO CIS:SWREG &amp; enter Registra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2584. The cost is the same and will be billed automatic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Compuserve Account. You should still send us a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on-line is the fastest way to obtain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License File from us. Once you register on-line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e-mail the next day (or two) to download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. This encrypted file allows you access to th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of the game and will allow you free lifetim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ia CompuServe and our Web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find the latest versions, current pricing, an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y visiting</w:t>
        <w:tab/>
        <w:t>out Internet Web Site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Vegas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INTERNET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new internet site now includes the latest versions of 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an on-line SECURE order form for placing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ill out and print the Registration Form. This form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this game and is accessed by clicking the Register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bout Window. This form is important and should be fill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screen, printed on your printer, and sent in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 your $24.95 (includes shipping) check or money order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d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ttn:  Jay J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0034 N. 2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</w:t>
        <w:tab/>
        <w:t>NOTE: If paying by credit card, you must sig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order for the order to be accpeted. The shi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st match the credit card billing address in orde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nk to approve the sale using your cx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LL FREE ORD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s in the USA can now call 1-888-83-VEGAS to ord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ll free. Customers outside the USA must call the regular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-602-582-44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BY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A special encrypted license file which will give you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ricted areas of the game. You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ave/restore game features, the edit payoffs featu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will be granted unrestricted access to all 20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Be placed on our preferred customer mailing list &amp; recei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ifications of new versions, new software, &amp;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Receive special discounts on all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) Free lifetime on-line support on CompuServe and our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well</w:t>
        <w:tab/>
        <w:t>as free lifetime call-in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) Free lifetime upgrades of this game via CompuServe or 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Piece of mind that you are an honest sharewar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help keep the spirit of shareware alive! Registration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income from thes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undreds of hours of time &amp; effort have gone into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hope honest shareware users will show their support &amp; appre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i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THER SOFTWARE - ULTIMA 21 BLACKJACK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ltima 21 Blackjack is no ordinary blackjack game. I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rol everything! You can customize the: casino to play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rules, the number of decks, the number of players,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your table, the card count system, the playing strateg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nk you would like, whos playing in the various lou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 rooms, digital sound effects, and the list goes on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other blackjack games has the features this one does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asy to use Windows</w:t>
        <w:tab/>
        <w:t>game. Try it, you will really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full casino experienc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d 5 stars (trophy) by several independent shareware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KENO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citing gambling game is now available for all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with digitized sound effects, colorful graphic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support, random number selection, statistics tra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/restore games, and mo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the excitement of Las Vegas Keno righ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CCARAT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citing gambling game is now available for all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with digitized sound effects, colorful graphic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ks, random number selection, statsitics tracking,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s, and mo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the excitment of Las Vegas Baccarat righ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 SLOTS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mazing collection of 6 slot machine games all in o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lete with digitized sound effects, composed music, colo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s, fruit animation, cherries, bells, bars, sevens,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, jumping symbols, money bags, mega bucks, free s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/restore games, &amp;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slot machine game available for Windows 3.1, 95, or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use of this game program indicates your accept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 and conditions outlined in the section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video poker game for Windows ("the Software")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1 video poker game licensed by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 ("BSI") from the Author, Jay J. Falc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Software is NOT FREEWARE or 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entitled to distribute the ENTIRE UNMODIFIED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ion package to anyone you wish, free of charge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 any other programs that utilizes the Softwar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taining a Registered User License for the Software from B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no more than 30 days, you may use, test, &amp;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closed version of the Software.  Thereafter,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using the Software, you must register the Software with B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lse you must cease all use of the Software. You will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copyright laws if you fail to register with BSI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Software for more than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d use of this program without registration is a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17 United States Code, sections 101 through 810. This ca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e financial penalties including but not limited to f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$50,000 per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pay the registration fee for the Software to BSI, BS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 you a non-exclusive license to use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if the owner of the license is a person or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the Licensee"). For each registration fee paid, the Licen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mitted to use ONE copy of the Software on ONE compu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the Licensee may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, free of charge, provided the ENTIR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ents of the Shareware Version of the Softwar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NO CIRCUMSTANCES, may a Registered User distribu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wise make available the PVPOKER.LIC file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 is distributed and licensed under an "as is"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makes no claims as to the suitability of the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c purpose. EXCEPT FOR THE LIMITED WARRANTY STAT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DISCLAIMS ANY AND ALL OTHER WARRANTIES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OR ORAL, INCLUDING ANY WARRANTIES OF MERCHANT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TNESS FOR ANY SPECIFIC PURPOSE. The Limited Warranty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 gives you specific legal rights, but you may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s which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no event shall BSI be liable for any damages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ising out of the use of the Softwar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ation any direct, indirect or consequential da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amages for business interruption, loss of profits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formation, or any pecuniary loss even if BS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fied of the possibility of such damages. The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exclusion of liability fo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may not be allowed in some states, and in the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particular prohibited limitation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you have problems with the Software, BSI's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ability and your exclusive remedy shall be, at BS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retion, either (a) to repair or replac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(b) to terminate the License and send you a ref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 fee minus a restocking charg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materials are returned undamaged. If the materi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maged your refund will be deducted for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s of the 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program is protected by the copyright la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States, and by the copyright laws of many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rsuant to international trea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-97, All Rights Reserved,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, Phoenix, AZ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portion of the Software, documentation or examp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ied, stored, or transmitted except as provided fo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brand and product names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's trademarked name is held by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 under the approval of Jay J.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hoenix Arizona (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ndows game is the culmination of hundreds of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from our very popular DOS version of Video Poker Plus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ee, we have listened to those suggestions and implement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single one of them in this versi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rop us a note with your comments or suggesti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welcomed and help us improve our game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