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to Professional Video Poker for Windows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higher from a lower version (1.5, 1.1, or 1.0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un correctly if you try to use the previou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, defaults, or the payoff/st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answer "Y" to all file replace prompt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save files are those with the extension 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defaults file is PVPOKER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The payoff/stat files are those with the extension .P01 thru .P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8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s been designed to run on newer, faste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d video cards. If you experience slow game pl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he speed to maximum by changing a few setting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by setting the GAME SPEED to VERY FAST. If still too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card dealing special effects (effect = none). If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, you should TURN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video poker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(card games library) on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r check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VPOKE.EXE" to the desired directory ("\PVPO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lf-installing packed file and running it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files and programs. Once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is complete, this file (PVPOKE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PVPOKER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ly and Windows could find a vali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 PVPOKER directory or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PVPOKER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PVPOKER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file PVPOKER.ICO contains the icon for you to us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nually add this game program to your Games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new Program Group just for this game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Users Manual for instructions on adding Progra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tting up Program Groups from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normally 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, Ziff-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BS, the file VBRUN300.DLL was not included in th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PVPOK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done to save download time and related costs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is available in most BBS forums -- check with your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r search the BBS files by name for "VBRUN" or "Visual 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 directory. This program will us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VPOKER.DEF, PVPAYOFF.Pxx, &amp; PVPOKER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use its own internal game settings sin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ble 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VPOKER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e-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Internet E-Mail Address is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heck CompuServe's Windows Fun Forum, Card Game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is program. Please download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st likely correct any problems you are having o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 - 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