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les Juju</w:t>
      </w:r>
    </w:p>
    <w:p>
      <w:pPr>
        <w:pStyle w:val="Subtitle"/>
        <w:rPr/>
      </w:pPr>
      <w:r>
        <w:rPr/>
        <w:t>par Julien HAMAD-Gibert</w:t>
      </w:r>
    </w:p>
    <w:p>
      <w:pPr>
        <w:pStyle w:val="Normal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Heading1"/>
        <w:rPr/>
      </w:pPr>
      <w:r>
        <w:rPr/>
        <w:t>I-Installation</w:t>
      </w:r>
    </w:p>
    <w:p>
      <w:pPr>
        <w:pStyle w:val="Heading2"/>
        <w:jc w:val="both"/>
        <w:rPr/>
      </w:pPr>
      <w:r>
        <w:rPr/>
        <w:t xml:space="preserve">  </w:t>
      </w:r>
      <w:r>
        <w:rPr/>
        <w:t>Copier le fichier juju.bgl in dans votre répertoire : c:\fs98\scenery\</w:t>
      </w:r>
    </w:p>
    <w:p>
      <w:pPr>
        <w:pStyle w:val="Heading2"/>
        <w:jc w:val="both"/>
        <w:rPr/>
      </w:pPr>
      <w:r>
        <w:rPr/>
        <w:t xml:space="preserve">Vous devez impérativement avoir les textures Airport version 2.xx (.R8, .oav)  et les textures de VOD version 2.7 installées dans le même répertoire. Vous pouvez aller à  </w:t>
      </w:r>
      <w:hyperlink r:id="rId2">
        <w:r>
          <w:rPr>
            <w:rStyle w:val="InternetLink"/>
          </w:rPr>
          <w:t>http://www.simflight.com</w:t>
        </w:r>
      </w:hyperlink>
      <w:r>
        <w:rPr/>
        <w:t xml:space="preserve"> pour obtenir ces deux fichiers .zip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color w:val="0000FF"/>
          <w:sz w:val="36"/>
          <w:u w:val="single"/>
        </w:rPr>
        <w:t>II-Général</w:t>
      </w:r>
      <w:r>
        <w:rPr>
          <w:u w:val="single"/>
        </w:rPr>
        <w:t xml:space="preserve"> </w:t>
      </w:r>
    </w:p>
    <w:p>
      <w:pPr>
        <w:pStyle w:val="TextBody"/>
        <w:rPr/>
      </w:pPr>
      <w:r>
        <w:rPr/>
        <w:t xml:space="preserve">  </w:t>
      </w:r>
      <w:r>
        <w:rPr/>
        <w:t>Les îles Juju sont imaginaires. Elles sont dans l’Océan Atlantique près de la France et du Golfe de Gascogne. Il y a 2 pistes : une de 2500 m et une autre plus petite de 1800 m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La plus grande est nommée Juju International 09 ou 27 et la plus petite Juju Aérodrome 09 or 27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Voici les fréquences à utiliser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Juju 09 Intl.    ILS : 110.10 Mhz  Ju09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Juju 27 intl.    ILS : 110.20 Mhz Ju27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Juju Aérodrome 09   ILS : 110.30 Mhz Ju09R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Juju Aérodrome 27   ILS : 110.40 Mhz Ju27R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VOR : 108.45   Juju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ATIS : 118.45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NDB : 500.50 Juju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La scène est très importantes et nécessite de grosses ressources d’ordinateur, donc un Pentium assez puissant serait le bienvenue. Il y a un grand nombre de textures, de bâtiments, de détails…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Cette scène  est très bien faite pour les débutants : utilisation des radios, des instruments de navigation…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J’espère que vous prendrez du plaisir à essayer cette scène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>Julien HAMAD-GIBERT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E-mail : </w:t>
      </w:r>
      <w:hyperlink r:id="rId3">
        <w:r>
          <w:rPr>
            <w:rStyle w:val="InternetLink"/>
          </w:rPr>
          <w:t>hamad@nwc.fr</w:t>
        </w:r>
      </w:hyperlink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N.B. :Cette scène a été faite avec Airport 2.05, FS-BAT, and VOD 2.7. Un grand merci pour leurs auteur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36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000000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mflight.com/" TargetMode="External"/><Relationship Id="rId3" Type="http://schemas.openxmlformats.org/officeDocument/2006/relationships/hyperlink" Target="mailto:hamad@nwc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16:23:00Z</dcterms:created>
  <dc:creator>Hamad-Gibert Julien</dc:creator>
  <dc:description/>
  <dc:language>en-US</dc:language>
  <cp:lastModifiedBy>Hamad-Gibert Julien</cp:lastModifiedBy>
  <dcterms:modified xsi:type="dcterms:W3CDTF">1998-03-11T16:23:00Z</dcterms:modified>
  <cp:revision>2</cp:revision>
  <dc:subject/>
  <dc:title>Juju Islands</dc:title>
</cp:coreProperties>
</file>