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of WFM - Football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FM you are the manager of a football team, playing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, Italian, German or Norwegian national league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squad and the club's finances, and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d your team to success in the league, the c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ups. The game can be played by up to five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by selecting which country you want to play i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nager selects his team. England features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mier League down to the 3rd Division. In Ita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eams from the Serie A down to the Serie C2. In Germ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y in the 1st or 2nd Bundesliga, or in one of four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ligen, and in Norway in either the Eliteserie, the 1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Division. The game features national cup competi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the champions cup, the cupwinners cup and the UEFA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succesful teams from each country. In addi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make it to the nation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quad may consist of up to 20 players and mu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13. After each manager has selected a team, you can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quad with players. The teams in the two topmost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untry come equippped with 13 players, which you may ke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s you wish. Your squad must have at least 13 players (1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and two substitutes) and may have at most 20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juries and suspensions, it is an advantage to hav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advised to fill your squa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decided which players you want on your te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 contract with each one of them. When each manager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reach the main window of the game. This contain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in detail below), the upcoming games and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of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brief explanation of the menu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game : You can save the game at any point. Use the extension .w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: You may of course also exit the game at any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also asked if you want to save the g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case you haven't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TURES/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the results of the previous match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games are to be played next. There are ent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divisions as well as for the European cups and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view the current league tables. The teams in the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gation positions are indicated with green and re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 Also, in the topmost division, the teams in the UEFA-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are indicated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also features form tables, which is based on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rway, there is also en entry for the qualifi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orers : The game maintains a top scorer ranking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op divisions. Only goals score in the leagu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goals scored in cup matche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of the week : After each league round the team of the wee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consisting of the eleven most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 of the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gning champions : This shows the winners of the various com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from the last season. This includes the league champ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pwinner as well as the winner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uropean c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TION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ure list : This lists the 8 nationals to be 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season, as well as the results of those already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d</w:t>
        <w:tab/>
        <w:t>: This lists the squad picked by the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the national team for the upcoming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</w:t>
        <w:tab/>
        <w:t>: In v1.0, there is no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ation of game : You can set the duration of the gam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 xml:space="preserve">  Default is 30 seconds. If you do not wish to "w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, set the game duration to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gn as manager : You can at any point leave the manager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ing the "Play matches" button, each manager gets to selec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. Click on the position buttons, then on the players to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am. The team must consist of 13 players, including two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some systems are allowed. These are indicated by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pare positions in your squad, you may buy play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ist. Do this by clicking the "TRANSFER" button,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the transfer list. However: Spend your mone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fired if the deficit get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"INFO" button, you get various statistics on your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opponent's team could also prove valuable befor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in the squad, the following information is listed: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skill, games played this season (GMS), goals scored this season (G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brackets is the number of goals scored in cup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ppearances, the number of appearances on the Team of the Week (T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player (indicated by an 'w', '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- won, drew, lost - for the last four games) and the number of wee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way because of injury or suspension. A suspension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ed card in the rightmost column, an injury is indicated by a red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suspended for one or two games following a red card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cards. A suspended player may not play, an injured play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his reduces his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your team, you are asked to set a victory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, which is the sum each player receives if the game is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(es) has/have been played, the financial stat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shown. The sums are given in the approproate currenc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where I have chosen to use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large deficit over several weeks,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 season, up to two junior players are promoted to your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many spare positions you have in your squ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assigned a value which indicates the player's ski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ll change as the season progresses. The following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: A victory, a goal scored, nomination on the Team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n the national team. The skill is decreased after a lo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injured. If an injured player is used on the team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will decrease by 10. The age of the player also affects his ski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he gets, the more will the skill decrease from a seas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M is absolutely free, it is not even shareware. I wrote this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of it, and if others find it fun to play, the effort wa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. I appreciate any comments on the game, positive or nega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pen for suggestions on changes and extensions to the game. I c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reached by email to lebo@idt.unit.no or s_bolsta@ira.uka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nailmail address is Lars Erik Bolstad, Waldhornstrasse 36, Z. C60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-7500 Karlsruhe 1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game supports the national leagues of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Germany and Norway, as these were the ones I had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The game can easily be extended to include other national 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anyone would really like to have another league in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provide me with the necessary information, I could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no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information would be the names of the teams in the top two-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additional teams to be included in the cup, the line-up (13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ams in some or all of these divisions, the names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s and the managers of each team (not absolutely necessary)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uple of hundred names (!) to be used for the trans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unio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e game obviously requires Windows. I have not tested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but can't see any reason why it shouldn't run under 3.0.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required. The game is adapted to the 640x480 mod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good in the 1024x768 mode! I haven't tried it with a monochrom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, so please forgive me if it looks lik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