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S, from P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s is a large introductory software cassette which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has been designed to introduce you to the Spectru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ome of the hardware and systems features of the Spectru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how to use the keyboard of the Spectrum and to enter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 and enlighten you to the possibilities of the use of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. Side A includes a simple interactiv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d an interesting sequence of lessons to enable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 complex features of the Spectrum's keyboard. Side 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interactive programs including games, numerical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pectrum for draughtmanship, programs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nd filing and utility routines which you may find usefu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A1: INTRODUCTION and simple explanation of the hardwa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A2: KEYBOARD TRAINER - Lesson 1. The typewrite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 illustrating lower case and upper 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A3: KEYBOARD TRAINER - Lesson 2. Describes the use of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whereby commands are entered with one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A4: KEYBOARD TRAINER - Lesson 3. The cursor modes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re demonstrated. Shows how to obtain different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hem 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A5: KEYBOARD TRAINER - Lesson 4. Extended mode entry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rd by a comprehensive overal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A6: KEYWORD DICTIONARY. A small call-up databas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 keywords, their meaning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B1: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B2: THRO' THE WALL. The classic game using bat and ball. Try and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ured bricks out of the wall to gain maximum poi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real-time program which demonstrates the speed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raphics capability of the Spectrum. This progra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BASIC and illustrates how you can write your ow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B3: BUBBLESORT. This program illustrates how a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r sort a randomly ordered set of object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and amusing example a bridge hand of 13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is dealt on to a green baize tab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es how, by considering pairs of cards, it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the hands according to number an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B4: EVOLUTION or Foxes and Rabbits. This program shows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how complex mathematical differential equ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d on even a microcomputer like the Spectrum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linear equations apply to many problems in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. In this example equations are introduc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ological balance between two species of animal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Numerical solutions are obtained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ally demonstrating the high resolu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B5: LIFE. A machine code program giving fascinating and am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 in time and describing the growth and evol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ry colony of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B6: DRAW. A substantial program which shows the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pectrum. With the aid of a cursor and a simp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his program allowd you to draw and pain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s and figures in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B7: MONTE CARLO illustrates the study of how stochas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al events can be recorded and demonstrated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builds a bar chart or hist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rows of a pair of dice. What are your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rowing a 12 or a 7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B8: CHARACTER GENERATOR. One of the unusual and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pectrum is to allow the user to defina his 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ymbols. This small program sets up a large grid of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with the aid of a cursor allows the user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his ow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B9: WAVES demonstrates the phenomena of "beating" in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