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UCH  V1.2  Copyright (c) Bram Snip  Oct 16 1993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s time stamp of file, creates file when nee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: TOUCH &lt;filename&gt;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a utility that adjusts the time stamp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(pc-) time. When the given file does no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3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