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There are three good ways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B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 AND NEW ZEAL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3B           $35.00 Australian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PEAN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3B 17 Pounds Sterling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