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BBS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esert Frog Screen Scenes v3.3 for DOS BB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ion (Screen Scenes). This unregistered version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provides 3 different scenes.  It is a tiny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49 (16 non-VGA) scenes included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program.  The wide range of registered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a kaleidoscope, an aquarium full of Crazy F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ng-awaited hopping frog scene and a se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v3.3 is easy to control and customiz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can be enabled, disabled or demonst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ime to delay before popping up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60 minutes.  All the scenes can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preventing unauthorized use of your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ulti-line messages on the screen or hit the "i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key if the 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for DOS v3.3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lor CGA, 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VGA monitors are also supported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but not required.  The program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.0 to 6.2 and is compatible wi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ech mice.  OS/2 and Geoworks are NOT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requires 420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Screen Sce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,400K of space on your hard disk or 70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and 700K available EMS memory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less than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easy to install.  Just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into a directory on your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name for this directory is DFSS, bu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program itself is called SCRSCENE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creen Scenes is installed in a directory calle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creen Scenes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creen Scenes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creen Scenes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creen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FSS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FOR DO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Screen Scene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Screen Scen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CRSCENE /D /S C:\DFSS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creen Scenes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DFSS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from using expa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choose this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 the expanded memory f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have an extended memory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to use for the Screen Scen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from popping up automatical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necessary to use this comm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lecommunication software. 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isplays a message when swa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puts it's swap files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If you want them stor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use this option to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use.  Use thi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one that has more space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"Swap path invali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space" when you run SCRSCE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creen Scenes.  Removes Screen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is will not be possible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as been loaded afte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will provid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elling whether or not i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.  Use thi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  force VGA graphics.  On some sys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has trouble detecting tha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GA compatible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ce the use of VGA mod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card the program thinks you ha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you first run Screen Scenes (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 file)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system,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creen Scen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code.  Use this comm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creen Scen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creen Scenes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.&gt;  This means to depress the ALT and the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taneously.  It is called the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,&gt;   Alt-Comma is the "Instant-on" hot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hotkey tells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display a scene.  If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scene to appear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is popping up over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ill be an additional delay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stores the contents of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.   The advantage of using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it lets you bypass the menu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need a scene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omma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, a scene is visible on the scree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econds after a sce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  Alt-Period activates the Main Menu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use of the Main Menu 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eriod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visible or when a scen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;&gt;   Alt-Semicolon tells Screen Scenes to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is useful when you don't w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to pop up automatically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use this hot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munication sessions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you will always want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, you are better off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in a batch file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'&gt;   Alt-Single Quote tells Screen Scen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reactivates the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-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(Alt-Period) once Screen Scenes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vides information about the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onfigure the program to his or her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also the place to create a message to le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This screen also acknowledge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, authors of the program FRACTINT.  FRACT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generate all the fractal scenes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 &lt;ALT&gt;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the main menu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ables/disables borders on those sce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Press &lt;CTRL&gt;&lt;ENTER&gt; when don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5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5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          $35.00 Australian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17 Pounds Sterling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