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DIR 1.00   Copyright 1993 NUIQ SOFTWARE INC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the Public Domain for use with Power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IR is a utility made specifically for the Powerboard BB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work with any version of the software through 1.2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 where many file areas are available, it is helpful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with as much information for each area as possibl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s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IR will create display screens showing file areas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nd byt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splay screens, simply run the PBDIR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It is necessary to run the PBDIR program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file areas.  If this happens frequently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BDIR to your maintenance event on Powerboard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anu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