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ALTHZp5qVRRb01TllAQFhBwP/eOWZYX4frIKGv0BMLAaT2G8x0Nofx5S9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Vu2PWOWfuoR0le0rNIDUymF0y+E+XgXHxevOrG6CKaS6kGYO8yNIANJ8xi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7DJvNB6koueRfIYjCX+fdI8jqcsUq9AjIkdk8YSnGsaDGXgO5mkj49QqV6R+nQ3</w:t>
      </w:r>
    </w:p>
    <w:p>
      <w:pPr>
        <w:pStyle w:val="PreformattedText"/>
        <w:bidi w:val="0"/>
        <w:spacing w:before="0" w:after="0"/>
        <w:jc w:val="left"/>
        <w:rPr/>
      </w:pPr>
      <w:r>
        <w:rPr/>
        <w:t>Z0rv7YDR01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