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PSHOT Version 1.04, Copyright 1992, 1993 by K.R.Dun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SnapShot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Kev Duncan at the address given in the Contac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hor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pass a copy of SnapShot to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use it. Shareware versions of SnapSho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SnapShot must be distributed without modification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ty i.e. ONLY IF ALL THE ORIGINAL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SHAREWARE RELEASE MADE BY KEVIN DUNCAN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UNCHANGED IN ANY WAY, AND ARE TRANSFER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SnapShot may not be listed in advertisements, catalog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other manner which describes it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SnapShot is not to be used as an enticement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SnapShot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napShot, whether they be commercial vendo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