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for 4.0:    (BET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AP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 detailed description of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 appreciate your help i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nal beta release, so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mmediately if you fin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BET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routines fixed - were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ration cod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lines to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 ZIP file errorlevels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