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press 4.0, Copyright 1993,1994 by Michael W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press is a command line utility that will increase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You tell Pkpress which directories to proces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zip files, recompress them (if necessary) with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compression.  It will also process the commen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ip file.  The recompression to maximal can save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pace if you have a lot of zip files.  It can als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upload processor,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equally well with PKZIP 1.1 or 2.04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ersion 2.04g, you will have the added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y 1.1 files to 2.04, which will SAVE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what?  Absolutely NOTHING has to be in your path!  J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KPRESS and it's associated configuration file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ease erase ALL older versions of Pkpress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ut PKPRESS.EXE and PKPRESS.CN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Edit the Config file (PKPRESS.CNF) for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must contain [THIS|THAT|&lt;somethingel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----^----OR        ^--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e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wi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 [0|&lt;registration code&gt;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[ALL|NO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[NONE|DEFAULT|&lt;location &amp; name of commen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[REPLACE|APPEND|SAVE|ST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 [&lt;location &amp; name of pk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 [&lt;location &amp; name of pkun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 [DEFAULT|BLACK|MONOCHR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: [ON: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: [&lt;Use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the meaning of each line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Registration code - if unregistered, leave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You can either process ALL files or on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lready have maximum compression.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do ALL files in order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, etc.)  Otherwise, it is much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kip files that already have max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 is either ALL or NO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If you use a 3rd party memory manager (like QE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YES, if not pu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4:  Comment File:  Put the drive:\path\name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you would like to add.  This file i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you would like to appear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se your own comment file, put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EMP\MYCMT.TXT  (or any path\file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ively, you can use the DEFAULT com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hoos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5:  Comment Mode:  Do you want to REPLAC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with a new one, APPEND the new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existing one, SAVE the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, or STRIP all comments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 Drive:\Path\Name   Loca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:  E:\ZIP\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 Drive:\Path\Name   Location of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Do you want to record a Logfil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file will be created as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hat pkpress.exe is located as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9:  If the zip file has a FILE_ID.DIZ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you want to insert that descri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?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  Color Scheme :  Default has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ck has black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chrome for Mon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:  ZIP file errorlevel testing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STRONGLY RECOMMENDED that you leave th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  Your Name here  Format: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can only alter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the sample PKPRESS.CNF file to se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Now you are ready to process (for on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o the directory that pkpres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ype PKPRESS and the drive &amp;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ocess all zip files in C:\TEM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kpress c:\tem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If you would like to process mult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file named 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will be the drive you wish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lines are any directories you want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LD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OS\ARCS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put as many directories as you like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n each line, and preceded by a "\" 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DIRECT.LS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KPRESS.EXE and PKPRES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to process all zip file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.Lst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e the sample DIREC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kpress on a sample directory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rectory to ensure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on sense when setting comment proce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file  (just to sav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Pp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AVE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ND, just us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LACE, just put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existing comments may already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description in them, I suggest on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file_id diz description in commmen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REPLACE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re comments you add to each zip file, the L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SPACE AND SPEED set comment file to 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mod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use pkzip 1.1 and pkpress come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4 file, it cannot process it.  A message about "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" will be on the status line an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will remove authentic verification from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processes it. It will not hurt the fil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wish not to include -AV files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For general errors or any other weird problem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(using a 3rd party memory manager) to YES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pkpress on Fixed Local drives; that is don't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s 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at anytime to ab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egistered version of pkzip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kzip configuration file is confusing pkpress.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pkzip config file.  Pkpress should no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essage about CRC errors, try running Pk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rectory it resides in (not from a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another directory as c:\pkp\pkpress.exe)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.  If you continue to get this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you have may have been tampered with - call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or a cle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etting Not enough Disk Space messages ofte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ome room before starting to process a lo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apsed time does not "tick" while pkzip is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- do not be alarmed, the program is NO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 and you are using DR DOS,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lder version of MS DOS (under 5.0), try set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1 in the CNF file (Zip file errorlevel testing)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does not work, immediately put it back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EXE      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CNF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.LST              Multi-director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.TXT            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               Order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INFO.DIZ            Vend Inf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is (c) 1993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rom Tom Hanlin's PBCLON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CLONE is (c) 1993 by Tom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is (c) 1993 by Michael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ully functional.  If you use it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20.00 (US)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MANY features in the program (please see th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739-9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lothian, VA 2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ccess to the Guild and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remove the pkpress "ad" appended to comm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zip file and the processed zip file will have the file date of the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cent internal file.  Unregistered versions use today's dat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rocessed files.   You will also receive support via our BB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enable full use of the pkpress config fi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ou to fully process comments and other valuable features you can "un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("Maritime Computer" or "Michael W. Graham")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damages of any kind, including profit losses and data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elate directly or indirectly to these program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distribute this program, as long as it is in un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ll the files originally included.  Do not "reverse engine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emble this program. Please do not attempt to gener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may not be distributed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