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230 Nov 27 02:04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0621 Nov 27 02:04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F603A48C   53230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D7696069   60621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8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9      D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