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DUP v 1.0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R40.00/US$30.00  plus  $5 shipping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 or  in  US Dollars via bank draft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DUP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DUP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 accessible.   CONDUP  is  uncrippled  in  any  way  and  therefore</w:t>
      </w:r>
    </w:p>
    <w:p>
      <w:pPr>
        <w:pStyle w:val="PreformattedText"/>
        <w:bidi w:val="0"/>
        <w:jc w:val="left"/>
        <w:rPr/>
      </w:pPr>
      <w:r>
        <w:rPr/>
        <w:t>registration will allow me to continue it's developme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display UNREGISTERED EVALUATION in the registration</w:t>
      </w:r>
    </w:p>
    <w:p>
      <w:pPr>
        <w:pStyle w:val="PreformattedText"/>
        <w:bidi w:val="0"/>
        <w:jc w:val="left"/>
        <w:rPr/>
      </w:pPr>
      <w:r>
        <w:rPr/>
        <w:t>space on the main screen.   Until  you register this version of CONDUP</w:t>
      </w:r>
    </w:p>
    <w:p>
      <w:pPr>
        <w:pStyle w:val="PreformattedText"/>
        <w:bidi w:val="0"/>
        <w:jc w:val="left"/>
        <w:rPr/>
      </w:pPr>
      <w:r>
        <w:rPr/>
        <w:t>only five duplicates in each directory will be displayed -  regardless</w:t>
      </w:r>
    </w:p>
    <w:p>
      <w:pPr>
        <w:pStyle w:val="PreformattedText"/>
        <w:bidi w:val="0"/>
        <w:jc w:val="left"/>
        <w:rPr/>
      </w:pPr>
      <w:r>
        <w:rPr/>
        <w:t xml:space="preserve">of  how  many  there  actually 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as its' 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DUP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P is simply a local PCBoard duplicate file removal tool.  I  have</w:t>
      </w:r>
    </w:p>
    <w:p>
      <w:pPr>
        <w:pStyle w:val="PreformattedText"/>
        <w:bidi w:val="0"/>
        <w:jc w:val="left"/>
        <w:rPr/>
      </w:pPr>
      <w:r>
        <w:rPr/>
        <w:t>tried several of these type of programs in the past and have not found</w:t>
      </w:r>
    </w:p>
    <w:p>
      <w:pPr>
        <w:pStyle w:val="PreformattedText"/>
        <w:bidi w:val="0"/>
        <w:jc w:val="left"/>
        <w:rPr/>
      </w:pPr>
      <w:r>
        <w:rPr/>
        <w:t>one that I am happy with so here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have  tested  CONDUP  on  my  own  BBS and found it to be quick and</w:t>
      </w:r>
    </w:p>
    <w:p>
      <w:pPr>
        <w:pStyle w:val="PreformattedText"/>
        <w:bidi w:val="0"/>
        <w:jc w:val="left"/>
        <w:rPr/>
      </w:pPr>
      <w:r>
        <w:rPr/>
        <w:t>functional and although I have no  other requirements for it other may</w:t>
      </w:r>
    </w:p>
    <w:p>
      <w:pPr>
        <w:pStyle w:val="PreformattedText"/>
        <w:bidi w:val="0"/>
        <w:jc w:val="left"/>
        <w:rPr/>
      </w:pPr>
      <w:r>
        <w:rPr/>
        <w:t>and I will consider any suggestions that are made to me regarding this</w:t>
      </w:r>
    </w:p>
    <w:p>
      <w:pPr>
        <w:pStyle w:val="PreformattedText"/>
        <w:bidi w:val="0"/>
        <w:jc w:val="left"/>
        <w:rPr/>
      </w:pPr>
      <w:r>
        <w:rPr/>
        <w:t>product. The program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either the duplicate file or the DIR descriptio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hecking of duplicates by variable sear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 PCBoard  aware  reads CNAMES.@@@ for all PCBoar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network aware - tested on both Novell and Banyan V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r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ested with DIR files containing 1500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12 KB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3.3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14.5a+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DUP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COM    - The CONDUP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DOC    - The CONDUP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.HST    - CONDUP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ANUAL.EXE    - CONDUP electronic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DUP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+27 11 440-6246</w:t>
      </w:r>
    </w:p>
    <w:p>
      <w:pPr>
        <w:pStyle w:val="PreformattedText"/>
        <w:bidi w:val="0"/>
        <w:jc w:val="left"/>
        <w:rPr/>
      </w:pPr>
      <w:r>
        <w:rPr/>
        <w:tab/>
        <w:t>Speed : 2400 - 14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DUP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DUP easier</w:t>
      </w:r>
    </w:p>
    <w:p>
      <w:pPr>
        <w:pStyle w:val="PreformattedText"/>
        <w:bidi w:val="0"/>
        <w:jc w:val="left"/>
        <w:rPr/>
      </w:pPr>
      <w:r>
        <w:rPr/>
        <w:t>to use.  Please ENSURE that the configuration file that you create  is</w:t>
      </w:r>
    </w:p>
    <w:p>
      <w:pPr>
        <w:pStyle w:val="PreformattedText"/>
        <w:bidi w:val="0"/>
        <w:jc w:val="left"/>
        <w:rPr/>
      </w:pPr>
      <w:r>
        <w:rPr/>
        <w:t>in  your  DOS path - or CONDUP will not work as described - in fact it</w:t>
      </w:r>
    </w:p>
    <w:p>
      <w:pPr>
        <w:pStyle w:val="PreformattedText"/>
        <w:bidi w:val="0"/>
        <w:jc w:val="left"/>
        <w:rPr/>
      </w:pPr>
      <w:r>
        <w:rPr/>
        <w:t>will probably hang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UP configuration file consists currently of only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er Name</w:t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registered  your  copy  of  CONDUP  enter  you  name and</w:t>
      </w:r>
    </w:p>
    <w:p>
      <w:pPr>
        <w:pStyle w:val="PreformattedText"/>
        <w:bidi w:val="0"/>
        <w:jc w:val="left"/>
        <w:rPr/>
      </w:pPr>
      <w:r>
        <w:rPr/>
        <w:t>registration number into these two lines, if not enter just your  name</w:t>
      </w:r>
    </w:p>
    <w:p>
      <w:pPr>
        <w:pStyle w:val="PreformattedText"/>
        <w:bidi w:val="0"/>
        <w:jc w:val="left"/>
        <w:rPr/>
      </w:pPr>
      <w:r>
        <w:rPr/>
        <w:t xml:space="preserve">and a series of zeros - seven should be c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THE CONFIGURATION FILE MUST BE NAMED CONDUP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CONFIG FILE LAYO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NDUP  v 1.0 (c) Concept Systems 1993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Line 1  - Register Name</w:t>
      </w:r>
    </w:p>
    <w:p>
      <w:pPr>
        <w:pStyle w:val="PreformattedText"/>
        <w:bidi w:val="0"/>
        <w:jc w:val="left"/>
        <w:rPr/>
      </w:pPr>
      <w:r>
        <w:rPr/>
        <w:t>'  Line 2  - Register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file  consists of two lines and ONLY THE FIRST TWO</w:t>
      </w:r>
    </w:p>
    <w:p>
      <w:pPr>
        <w:pStyle w:val="PreformattedText"/>
        <w:bidi w:val="0"/>
        <w:jc w:val="left"/>
        <w:rPr/>
      </w:pPr>
      <w:r>
        <w:rPr/>
        <w:t>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DUP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DUP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DUP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CONDUP as easy as  possible to use if you follow the steps</w:t>
      </w:r>
    </w:p>
    <w:p>
      <w:pPr>
        <w:pStyle w:val="PreformattedText"/>
        <w:bidi w:val="0"/>
        <w:jc w:val="left"/>
        <w:rPr/>
      </w:pPr>
      <w:r>
        <w:rPr/>
        <w:t>below you should be up and running with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CONDUP archive into your PCBoard utiliti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configuration file to  reflect your name an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ENSURE THAT THE CONDUP.CFG FILE IS IN YOUR PATH IF NOT</w:t>
      </w:r>
    </w:p>
    <w:p>
      <w:pPr>
        <w:pStyle w:val="PreformattedText"/>
        <w:bidi w:val="0"/>
        <w:jc w:val="left"/>
        <w:rPr/>
      </w:pPr>
      <w:r>
        <w:rPr/>
        <w:t>MOVE IT TO A DIRECTORY THAT IS IN YOU LOCAL DRIV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NDUP [drive:\path\CNAME.@@@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: CONDUP H:\PCB\MAIN\CNAMES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then  read  in  the necessary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AMES.@@@ and  display  a  list  of  all  your  conferenc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 where you wish  to work and press E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exit the program at this time press the  Esc 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MAIN BOARD    ���������������������</w:t>
      </w:r>
      <w:r>
        <w:rPr/>
        <w:t xml:space="preserve">۳ </w:t>
      </w:r>
      <w:r>
        <w:rPr/>
        <w:t>Select the PCBoard Conference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hessMAGIC!   ���������������������</w:t>
      </w:r>
      <w:r>
        <w:rPr/>
        <w:t xml:space="preserve">۳ </w:t>
      </w:r>
      <w:r>
        <w:rPr/>
        <w:t>from where you  would like to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VGA Planets   ���������������������</w:t>
      </w:r>
      <w:r>
        <w:rPr/>
        <w:t xml:space="preserve">۳ </w:t>
      </w:r>
      <w:r>
        <w:rPr/>
        <w:t>check for duplicates.       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larion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Quickbasic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 Programm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Pascal 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SuperVGA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Sounndblast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Windows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oncept Soft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Banyan Vin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Tapes -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CD Online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</w:t>
      </w:r>
      <w:r>
        <w:rPr/>
        <w:t>RsaFTP  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erence Selec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fter selecting the conference,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s displayed in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display a list of the file  area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in  the  conference  that you selected. 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elect another conference press the  Esc key and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again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area where  you  want  to check for duplic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 Programs.            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Telix Utils.      ���</w:t>
      </w:r>
      <w:r>
        <w:rPr/>
        <w:t xml:space="preserve">۳ </w:t>
      </w:r>
      <w:r>
        <w:rPr/>
        <w:t>Select  the PCBoard DIR  list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Qmodem Utils.     ���</w:t>
      </w:r>
      <w:r>
        <w:rPr/>
        <w:t xml:space="preserve">۳ </w:t>
      </w:r>
      <w:r>
        <w:rPr/>
        <w:t>from where you  would like to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Communications - Utilities.        ���</w:t>
      </w:r>
      <w:r>
        <w:rPr/>
        <w:t xml:space="preserve">۳ </w:t>
      </w:r>
      <w:r>
        <w:rPr/>
        <w:t>check for duplicates.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Programs.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Doors.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Utilities.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BS Protocols.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C.A.D.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GIF Files.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Graphics - Programs.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Recipes - Programs &amp; Scripts.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New User &amp; Free Files Area.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Batch File Utilities.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۳</w:t>
      </w:r>
      <w:r>
        <w:rPr/>
        <w:t>Machine Test Utilities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Area Selec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of the current file area is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on the right hand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menu is displayed showing a set of numbers from 2 to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 search the DIRxxx using the length that i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menu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elected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DIRxxxx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12.ZIP    37512   07-12-93   | CONADD is a local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15.ZIP    30512   07-12-93   | CONINS is a FILE_ID.DIZ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2 �����������������������������������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3 ��������������������������������</w:t>
      </w:r>
      <w:r>
        <w:rPr/>
        <w:t xml:space="preserve">۳ </w:t>
      </w:r>
      <w:r>
        <w:rPr/>
        <w:t>Select character length for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4 ��������������������������������</w:t>
      </w:r>
      <w:r>
        <w:rPr/>
        <w:t xml:space="preserve">۳ </w:t>
      </w:r>
      <w:r>
        <w:rPr/>
        <w:t>the duplicate match.       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5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6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۳   </w:t>
      </w:r>
      <w:r>
        <w:rPr/>
        <w:t>7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Length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P will check the first two  characters of the file nam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and  in  the  case  above  both  file  will  appea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umber  of  factors  must  be  taken  into  considera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length to 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- the speed of the search will be affected by th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- CONDUP can handle large numbers of files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mit CONDUP currently doesn't use any EMS or X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data (future releases will allow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size for the search is four to five ch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file search  length the program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n the selected DI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completed a display of all the duplica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in  a  list.  The list displays the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&amp; date and the fist line of th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1.ZIP    94248 05-10-93 --------------------------------------- �  #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2.ZIP    36688 05-10-93 --------------------------------------- �  #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ASTRO03.ZIP    30750 05-10-93 ---------------------------------------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M12A1.ZIP    237236 02-11-93 ***************************************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M12A2.ZIP    363252 02-11-93 ***************************************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QWK100A.ZIP  409420 07-03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CQWK100B.ZIP  490439 07-01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DPRO3WIN.ZIP   20258 06-13-93 ����������������������������������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DPROUPD1.ZIP   25051 06-03-93 +++++++++++++++++++++++++++++++++++++++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HIFI209A.ZIP  287699 10-26-92 ����������������������������������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۳ </w:t>
      </w:r>
      <w:r>
        <w:rPr/>
        <w:t>HIFI209B.ZIP  333457 10-26-92 ��������������������������������������� � 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&lt;#/#/PgDn/PgUp/Home/End&gt; to navigate lis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&lt;ENTER / SPACE&gt; to Toggle MARK/CLEAR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</w:t>
      </w:r>
      <w:r>
        <w:rPr/>
        <w:t>Esc to continue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licate Sele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files that you  wish  the  program  to  remov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or  &lt;SPACE&gt;  will  toggle the marking flag on or off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avigate the list the up and down cursor keys may be us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gUp and PgDn,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it from the list without any changes press Esc WITH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, the program will  return  you  to  the file areas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cessing.  To continue mark the relevant files to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Esc when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be displayed offering a number of choice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DUP v 0.01� Concept Systems 1993                                  MAIN BOAR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۳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۳ </w:t>
      </w:r>
      <w:r>
        <w:rPr/>
        <w:t>Delete Description, File or Both (D/F/B/Esc)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۳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displayed in the above screen shot four choice are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choice will  delete  on the DIRxx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  that  you  marked.  The correspond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delete the selected  archiv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ed  directory.   The DIRxxx fil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both the DIRxxx file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at this time will return  you  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lec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ust  a  short note about backups - before doing any processing on a</w:t>
      </w:r>
    </w:p>
    <w:p>
      <w:pPr>
        <w:pStyle w:val="PreformattedText"/>
        <w:bidi w:val="0"/>
        <w:jc w:val="left"/>
        <w:rPr/>
      </w:pPr>
      <w:r>
        <w:rPr/>
        <w:t>DIRxxx file CONDUP creates a  .BAK  file.  This file will be located</w:t>
      </w:r>
    </w:p>
    <w:p>
      <w:pPr>
        <w:pStyle w:val="PreformattedText"/>
        <w:bidi w:val="0"/>
        <w:jc w:val="left"/>
        <w:rPr/>
      </w:pPr>
      <w:r>
        <w:rPr/>
        <w:t>in the same directory as the original DIRxxx file, please be careful</w:t>
      </w:r>
    </w:p>
    <w:p>
      <w:pPr>
        <w:pStyle w:val="PreformattedText"/>
        <w:bidi w:val="0"/>
        <w:jc w:val="left"/>
        <w:rPr/>
      </w:pPr>
      <w:r>
        <w:rPr/>
        <w:t>when selecting both ...  I can create a backup of  the  DIRxxx  file</w:t>
      </w:r>
    </w:p>
    <w:p>
      <w:pPr>
        <w:pStyle w:val="PreformattedText"/>
        <w:bidi w:val="0"/>
        <w:jc w:val="left"/>
        <w:rPr/>
      </w:pPr>
      <w:r>
        <w:rPr/>
        <w:t>but not of the archive fil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DUP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DUP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e  correct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in a number of ways, the best being send me mail,</w:t>
      </w:r>
    </w:p>
    <w:p>
      <w:pPr>
        <w:pStyle w:val="PreformattedText"/>
        <w:bidi w:val="0"/>
        <w:jc w:val="left"/>
        <w:rPr/>
      </w:pPr>
      <w:r>
        <w:rPr/>
        <w:t>I  carry  Internet,  ILink,  RsaNET  and  BasNET  and  also  have  a</w:t>
      </w:r>
    </w:p>
    <w:p>
      <w:pPr>
        <w:pStyle w:val="PreformattedText"/>
        <w:bidi w:val="0"/>
        <w:jc w:val="left"/>
        <w:rPr/>
      </w:pPr>
      <w:r>
        <w:rPr/>
        <w:t>compuserve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addres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Burn Street </w:t>
      </w:r>
    </w:p>
    <w:p>
      <w:pPr>
        <w:pStyle w:val="PreformattedText"/>
        <w:bidi w:val="0"/>
        <w:jc w:val="left"/>
        <w:rPr/>
      </w:pPr>
      <w:r>
        <w:rPr/>
        <w:t xml:space="preserve">Waverley </w:t>
      </w:r>
    </w:p>
    <w:p>
      <w:pPr>
        <w:pStyle w:val="PreformattedText"/>
        <w:bidi w:val="0"/>
        <w:jc w:val="left"/>
        <w:rPr/>
      </w:pP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>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, Johannesburg, South Africa</w:t>
      </w:r>
    </w:p>
    <w:p>
      <w:pPr>
        <w:pStyle w:val="PreformattedText"/>
        <w:bidi w:val="0"/>
        <w:jc w:val="left"/>
        <w:rPr/>
      </w:pPr>
      <w:r>
        <w:rPr/>
        <w:t>+27 11 440 6246</w:t>
      </w:r>
    </w:p>
    <w:p>
      <w:pPr>
        <w:pStyle w:val="PreformattedText"/>
        <w:bidi w:val="0"/>
        <w:jc w:val="left"/>
        <w:rPr/>
      </w:pPr>
      <w:r>
        <w:rPr/>
        <w:t>USR Dual Standard 14400 - 2400</w:t>
      </w:r>
    </w:p>
    <w:p>
      <w:pPr>
        <w:pStyle w:val="PreformattedText"/>
        <w:bidi w:val="0"/>
        <w:jc w:val="left"/>
        <w:rPr/>
      </w:pP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uggestions or bug reports in the Concept Soft Conference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address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via the ILink 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CONDUP  is  barebones,  depending  on  the success of the</w:t>
      </w:r>
    </w:p>
    <w:p>
      <w:pPr>
        <w:pStyle w:val="PreformattedText"/>
        <w:bidi w:val="0"/>
        <w:jc w:val="left"/>
        <w:rPr/>
      </w:pPr>
      <w:r>
        <w:rPr/>
        <w:t>product I will incorporate more  features.   During the Beta stage a</w:t>
      </w:r>
    </w:p>
    <w:p>
      <w:pPr>
        <w:pStyle w:val="PreformattedText"/>
        <w:bidi w:val="0"/>
        <w:jc w:val="left"/>
        <w:rPr/>
      </w:pPr>
      <w:r>
        <w:rPr/>
        <w:t>few of the nice to hav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compare to DIRxxx files and show th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RC checking on archives for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XMS/EMS for large DIRxxx file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