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changeant les fichiers de menu d'aide, vous devez noter qui Ter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iera certains recherchent des chanes qui sont dans les prendue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implicite des fichiers d'aide.  Vous ne devriez pas couper ces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mettent des chanes similaires dans autres position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ide.  Vous risquez qu'un sujet alors sera localis dans la position f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montrant les fichiers d'aide.  Si vous ne comprenez pas le reste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vous ne devriez pas essayer de changer le  hel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nsrer un  ascii # 12 ()n'importe o forcer une nouvel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imprimante, le # 12 sera ignor quand montran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maximume de fichier d'aide est 1000 lignes de 255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ule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une valeur implic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n Texte normal colore G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h Fait ressortir la couleur de texte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exte gras colore Ja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r Barre de menu colore Bleue sur l'arrire-plan gris ^m Menu colore Lumin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 Tte de menu colore Jaune sur l'arrire-plan bleu ^f Genouillre clignot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lignote Aucune clignote, toujours aprs une couleur commande Termine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d'intrieur de mots cl le TERMINAT.EXE fichier.  Ces mots sont emp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acer le  cursorbar dans le  helpfiles, si vous obtiendrez l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  aide pour l'article actuel.  Gnralement ne change pas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s dedans ou faits ressortir le texte comme:  ^hConfiguration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r montrera que mot cl vous manquez quand appelant le menu d'ai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er alors au mot cl et changement il arrire dans le.   HLP fichi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