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۰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</w:t>
      </w:r>
      <w:r>
        <w:rPr/>
        <w:t>۱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۱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</w:t>
      </w:r>
      <w:r>
        <w:rPr/>
        <w:t>۲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E R M I N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by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Terminate On-Line Manual. This Manual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add comments or even change the language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Help files for your own purposes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istribute any modified files. If you do translat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language, please send a copy to me or to a Registration S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can benefit 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most every menu you are able to press F1 to get help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If you want to change the help file, you can press 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ly. To speed things up, you can press F and enter a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. This function will only search forwards - so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helpfile, you must press HOME first. I have chose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On-line Help, because then the entire manual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he menus where it is needed. You can run MANUAL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ile all the help files into one big manual without color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an print it out. In this way you don't have to was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both help files AND a manual since you can alwa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.DOC and run the MANUAL.EX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 ? will give you a list of all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terminal mode and have configur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configured Terminate, press Alt-O now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F1 in any menu where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editing a field/number/string, you can modif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by first pressing cursor left/right. The field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and you can append/insert new characters. If you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the field will be blanked and the cursor placed o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always remember the last 16 fields you have typed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something new in a field and want to change it back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again and press CURSOR-UP or DOWN and you are now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between the last 16 fields. In every input field wher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, you can also press Alt-A and the character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showing all characters from #0..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return sign, just move to #13 and press return. To see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press Alt-F9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outlines all Terminal mode commands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ips and tricks. We advise you to read all of thi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modems and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advanced user you can probably guess what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for and settle for the quick reference at Alt-Z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t the buttom lin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ystem in Terminate provides some nice featur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ound easily in menus and even start downloading without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installed a mouse driver, of course, eg: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9.00 (MicroSoft) or LMOUSE.COM v6.10 (LogiTech)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mouse drivers may conflict with our communication driver -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esses up, try turning off the mouse. If that does not work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other mouse driver. Old mouse drivers is also only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,80x43,80x50 and not all the extended like 100x40, 132x6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s, pressing the left button will be the same as pressing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. The right button will simulate the escape key and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In terminal mode, left button on an empty line will se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3). Right button on an empty line will send a space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 any character on the terminal screen, will sen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f you typed it yourself. You do not have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- if you click on a blank place, Terminate will fin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e screen and send that instead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an be turned on/off in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Line = '    M   Messages       F  Files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'M'       Send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right button in the statusline will allow you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fferent statusbars, allowing you to send all pos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down one of the buttons, and mark a piece of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piece area will be sent by the modem; useful if a BBS program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ype an areaname already shown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hift-Esc will bring you to the Runtime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can be called from all other menus and will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information. Like current drive. Last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Memory left etc. loo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external editor. This could be Q.EXE (Qedit) or whate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(Shift-Cursor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ck buffer. Terminate will save the last incoming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uffer. The size of this buffer can b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hould decrease it if you are running short of memory.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s are saved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screen, sets default colours and clea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ling directory. From here you can store all you '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other information. The phonebook also holds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your 'phone bill will be for up to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all characters send to the modem on the screen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. Also calls external utilities and has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at Norton Commander(TM) has - and then a little mo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ill follow in lat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'phone. The hangup string is determined in the 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ling Menu. You can also set a toggle so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, before actuall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. Will save the current screen in the captur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CAP). You can define other capture files for each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capture file will always be used to sa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OMMAND.COM (COMSPEC) and invokes a dos-shell. You can se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t swap out memory first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grabber. Grabs any string and saves it in the history str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just the grab size by pressing Shift and move cursor keys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. You can use this function EVERYWHERE in Terminat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system, and want to remember a phone number: Grab the number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book, add a new entry, edit phone number, press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grabbed number. This should save you cluttering your de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 of small pieces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or closes the current capture file; the capture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honebook entry. If you define a capture file and call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file will be opened upon connection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apture system off by pressing Alt-0 and toggle if off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erminate to always overwrite old captu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n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յ Miscellaneous function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t device/Init 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auto-answer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 lin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3/50 lin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Tseng 4000    100x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 XGA           132x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Reset          80x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m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e char to s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Download Manag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 keybo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mana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blank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First reset device, then allows you to select which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ck up phone (send the auto answ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Switch to 25 line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If EGA, then switch to 43 lines; if VGA, then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tartup screen mode if using custom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other defin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Mode to use when exiting Terminate and using cust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Startup hostmode, look in configu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tart the hostmode directly: TERMINAT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Choose a char from the ascii selector to send directl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Ru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Locks keyboar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ax manager, will be availab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ctivate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user name from the current user profile. You will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here Terminate can not log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of device, comport, baudrate, databits, parity, stopb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save the chosen setup directly as the default start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current autologin script. If you see a flashing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line then probably Terminate did not logon properly. Try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scripts in the configuration menus or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aths. Terminate has 3 download paths available.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 will always be the default - but you can change thi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for each ph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assword. If you have called a system, then the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 is sent. If that password entry is blank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put a new password directly or send the default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 terminal emulation. The first one - called 'Avatar/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-BBS fallback' - can be used on most systems to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vatar and ANSI at the same time. Terminal emulations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codes and colours are processed and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rmation (which multitasker, processor, graphics card, etc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FAST (tm) access menu. This menu allows fast acces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 functions from just one screen. For access, you can also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editor. Handles how characters are changed before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system or what to change before displaying th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is function is mostly used when calling Hosts 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ndle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͵ Translation edito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 :         .X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  : Default translation tables for termin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  0)                                        ( Incoming table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!   "   #   $   %   &amp;   '   (   )   *   +   ,   -   .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  1   2   3   4   5   6   7   8   9   :   ;   &lt;   =   &gt;  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@   A   B   C   D   E   F   G   H   I   J   K   L   M   N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  Q   R   S   T   U   V   W   X   Y   Z   [   \   ]   ^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   a   b   c   d   e   f   g   h   i   j   k   l   m   n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  q   r   s   t   u   v   w   x   y   z   {   |   }   ~   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 Reset  L Load  S Save  T Incoming/outgoing  U Ascii/Va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X Translate a file using this tab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important to know what the table is used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advised that you enter the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changes and clea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ncoming/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consists of an incoming and an outgoing table.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n you receive something from the other end, the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The outgoing is when you se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Ascii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values instead of character app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ranslate a file using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a complete file using the current table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iles from other non PC's (Amiga, MA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. If you are connected to another Terminate and press Alt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end '**EMSI_CHTF5D4'+#13 to the other end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EMSI sessions, but a Terminate at the other e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- even when NOT in IEMSI mode. When you press Alt-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hatmode the string '**EMSI_TCH3C60'+#13 will be sent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oth ends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mode works just like a terminal emulation so you can us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hile you are chatting, including starting to up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erminate. A function you hopefully only will use once a 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line (Carrier detected) you will be asked what to do: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&amp; exit, or Not exit. You can also turn on a toggle th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ure you want to exi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ference menu. Here you can see a short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- and see which functions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keyboard table. This key is different on som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. It is the key next to the BACKSPACE. Hold down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= (the key to the left of th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can be customized in the configuration. You can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or each terminal emulation, but you can also specif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loaded for each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break to the other end. Breaks are rarely used any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both detect and send breaks. A break is a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ata line is filled with zero bits for as long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ne character. Some switchboards will need a break to hang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to reset the buffers in your modem, if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up to act this way. If you are not an advanced user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 This is a special mode (originated by Marshall Dudl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nd keyboard scan codes, instead of normal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line will be removed so the entire screen can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a menu, you must first disable Doorway mode, use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able Doorway mode again. The reason is that when you pr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t-O then the scancode for Alt-O is sent and the remote s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lt-O as if that key had been pressed a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idea behind this Doorway mode is quite simple: I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, then send character; else, if special key, send a Ascii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Here you can select which protocol you want to u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Download means receive files. A file transfer protocol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nding/receiving data between the remote site and ourselves. 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to use for normal users where it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When you want to send a file to the remote sit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ile transfer protocol. First you will be placed in the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you can select a file or files (if the file-protocol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, meaning more than 1 file at the time). Just press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 then the transfer will start. If you are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lets say Zmodem, then you can select several files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rst. You can select files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..Alt-0 are toggles that can be set permanentl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beeps/alarms/aler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SI music on/off. If any remote sites have ANSI music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Terminate supports full ANSI music. Pressing Alt-2 whil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will reset the musi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statusline on/off. You can select in Emulation Setup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line, but since the statusline gives you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nee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log is normally always turned on at startup, so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re you have called and which files you have downloaded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t off here, if there is a reason for not having someth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linefeed (#10) when Terminate receiv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13). This is normally not used and should be turned of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IEMSI logins. IEMSI logins will allow you to fast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hat supports IEMSI (RemoteAccess, SuperBBS, Maximus, EzyCom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up options to rescan files, clear screen, etc,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Look in the Users/IEMSI setu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f you want the statusline to show information about CTRL-ke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ff if you think it annoying that it chang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use the CTRL key a lot in terminal mode.) You can als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information in statusline about the Alt-F1..Alt-F10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is normally no reason for turning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n/off information about the keys Ctrl-Shift-F1..F10.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abbreviated status of your external utilities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apture on/off. If you have defined a capture file for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 have dialled, the capture file will be open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 If you don't want to capture anything you can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ggle the information in the statusline to the left.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d how to change on connect can be setup in configurat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for help                 jus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dtr cd sdrd ctsrtsri        Modem lights: capital lett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e line is high. If c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g letters:'CD', t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modem is high (red/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                    Name of the system called or `Manual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ion was not made via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ggle the information in the status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setting and how to change on connect can b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It has 4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         Current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ime                    Online time in 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                         How much money you have used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ime                    Online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Many systems will log you off if you don't do anything f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This function will allow you to send a predefined charac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econds, to make the system at the other end think you are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o send a RETURN (ascii 13) every 30 second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bell rings and you have just connected to a very busy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hours to get back onto, if you didn't hav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you the same information as you see just right after an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 It will tell you exactly which BBS syste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running. Also the system name, sysop name, loca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time is at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er. This function will identify possible filenames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can tag the files you want to download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m down on paper. You can also use the scrollback buffer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menu. When you have tagged some files, and selected a protoc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ite, then you will normally be asked which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menu will have stored all the files you want and will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so you will not have to do this manually. The tagmenu has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functions such as tagging from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ystem. The point system is a system were you can send/get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can connect to any other program using a mailer that has 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ent time: Frontdoor, d'Bridge, Binkley, Portal of Pow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not actually get online to the system, but 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mail system. From here you can reques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ystem, without even getting online. You can also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sysops. But please, refer to the point manual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archer. Sometimes it is useful to test an entire BBS-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ich systems are still online. Although this is normally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for Node list editors, they can now use this func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phonenumber on each line and call all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then log all received information to edit lat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remov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dit or send old strings to the modem. Every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anywhere in Terminate, the last string will be sa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old strings in an input field,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edit the strings, and SPACE will send the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so the description for files is saved when uploading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SCRIPT.ION file exist. You can also save and load the last 16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If you have a FILES.BBS/DESCRIPT.ION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, Terminate can find the description and import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scription for the file is found and the subsequent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FILES.BBS and in case of several description lines).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the filemanager will be called, just find the file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sor positioned abov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dio player. If you have an audio CD-ROM, and have installe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soft CD Extension). Then you will be able to play normal music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the start and length of every track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erminate on a network drive you must set the file to be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vell you can use the FLAG command.  FLAG TERMINAT.EXE sr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set to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s that do not support sharing directly (eg Lantasti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load SHARE.EXE on the server ONLY. A lot of people think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HARE.EXE on the work stations also. But this is a mistak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should only be loaded on machines that allow oth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 So if you have a workstation that only accesses the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waste memory on loading SHARE.EXE. Unfortunatel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have misunderstood this idea and demand that SHAR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roblems that occur when running Terminate from severa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 is that you cannot write to the same logfile an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file. This can be helped by either turning the logfile off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variable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fine TERMINA%NET%.LOG. When opening the logfile TERMINA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If SET NET=2 then TERMINA2.LOG etc.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rminate will always replace environment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values. The same goes for the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ifferent configuration fil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 /C:TERMINA%NET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ERMINA1.CFG will be used for this station, if SET NET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2.CFG will be used. If you are a network administrator then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had these problems with configuration files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should solve any problems that you migh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ng Terminate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&gt;  T E R M I N A T E    C O N F I G U R A T I O N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erminate is the easiest thing in the world. Al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already set to give best performance - all you shoul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few things you would like to function in w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Remember: If you do not understand something - then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no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some kind of mistake and your machine hangs, because of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or something like that, you can start Terminate with the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his will only access the configuration and then exi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without initializing the compor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below for all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͵ Change configuration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creen and colo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mmunications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gg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odem and dial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ilenames and path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otocol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mulation/keyboard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st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ogin strings/scri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rs/IEMSI/Secu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oint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st manag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gistration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rite setup to di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up all screen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, windows, videomode, code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menus. Setting up your serial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first thing you always should set up in a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mmunication is fully functional and no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erminate exactly as you like it and define exter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by pressing Ctrl+Shift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at can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up the device you should now configure your mod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erformance. Many popular modems already appear in the pick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inually 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ownload/Upload directory, external editor / li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s to load when starting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nternal and external protocols. Protoco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ing files between your system and other systems. Mos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. As well as being extremely efficient and start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can also recover a file not fully transf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as lost it can `pick up' again where transmission c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here it left off without having to send the whol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erminate should react to incoming characters. ANSI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emulations in the world, because it is simple. If you have chos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 gets a sequence ESC2J (ESC=#27)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. Terminate will default to using AVATAR with ANSI fallback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will understand both AVATAR and ANSI control cod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his should be the prefer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 means that you set up Terminate to handle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pecific users to logon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trings/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having complicated scripts that have to be compiled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lot of built-in mini-scripts, which should log you on to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BS system. Subsequent versions will addition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and sophisticated script language (currently in beta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in Strings all possible questions you want Term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se like 'WHAT IS YOUR NAME','PASSWOR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/IEMSI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10 different users. Each can be used for dialling a system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user that calls the host mode or when you use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 for the fido point system allowing you to send/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alculate very exactly how much you spend,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PROFESSIONAL version, check that your persona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option will also show you how you can quick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PROFESSIONAL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save config is ON in toggles, then the configur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eave the configuration menu, so you will not los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r machine hangs somewhere in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M A N D L I N E    S W I T C H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nfigures the .CFG file then exits again witho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tarts up the filemanager, then exi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erminate normally, then enter hostmode. This could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if you want to start in hostmode when accidentally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external program called while in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Terminate from a mailer, like Portal of Power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LOGIN switch, which will login a user, then exit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. Commandline for mailer: TERMINAT /HOST /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directly in point system, then exit to DOS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configuration file. You can also use he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filename, that will be replaced whe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ork:/C:TERMINA%NET%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est or use any soundcards. (Maybe your machine would ha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turned off if you have no card. But this could als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windows, otherwise windows would say something like `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systeminfo tests, PS/2 test. Again this takes microseconds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only be turned off if you have problems with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when starting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overlay file to stay on disk. If you have a fast hard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load the overlays into memory, but it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speed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F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oad the overlays into memory, then you coul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buffer, but this will grab normal low memory. The xxx valu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ilobytes to add to the previous buffer. The buffer can never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mallest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always try XMS first because it is faster tha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, for some reason, never want Terminate to try XMS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erminate into using EMS memory,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AL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up, dial this number from phoneboo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OSS[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oss and send/receive mail/files. The x is which Boss to c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SS or /BOSS:0, then Terminate will dial all Boss'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ia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ALL:nod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nodelist for nodenumber or search string and call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/Update BIOS data area for serial ports. Will save the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-ports into low memory and the bios equipment flag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you have 4 COM-ports. Terminate does not need thi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ties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CRLEN:xxx /SCRCOL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custom videomode or a videomode that Termina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you will have problems with the screen size. So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force a screen size. Please do not set the siz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because it coul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VICE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Terminate devi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COM-por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AUD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baudrat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SK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rminate cannot detect the multitasker for some reas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erminate to think it is using a multitasker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lease timeslices calling the routine for that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DE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deomode 0=Mono,1=CGA,2=EGA,3=MCGA,4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MODE Terminate will not try to detect the video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sume you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n UPGRADE.CFG with all default values.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from old versions, but you can also use i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Terminate with TERMINAT /C:UPGRA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creen and Color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Screen and color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     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palette       � Color  0  Mono  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ound    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oding windows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writes      � Y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now checking    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blanker     � 3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 snakes        � 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Fadeout      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nter screen      � 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size        � Auto                            Ax   Bx   Cx   D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Start mode       � Tseng 4000 100x40   Registers: 002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ther mode       � XGA        132x25   Registers: 001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xit  mode       � Reset       80x25   Registers: 00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phonebook    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CP-850       � 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d textmodes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ll colours used inside Terminate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͵ Choose color palette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CD/composite/black &amp;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chro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8 predefined colour palettes - choose the one you like the m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ur palette is a complete set of colours that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lour record, then you can change some of the colo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, test if colour or monochrome screen. You could enter a '1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a '8' at Mono, then if you start Terminate from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graphics card, then palette 1 will be choosen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monochrome then palette 8 will be used.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etwork and want to use the s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noying sounds when popping in or ou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! (Visu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ways be turned ON (except in special cases) because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is MUCH slower than direct screen writes. Some blind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 using the 'Only menus' function. Which will us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ll other places than in terminal mode. It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thing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directly to the screen, then remove snow.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with old CGA cards, because it can slow down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screen after X seconds if nothing has happened. If you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n the screen would never blan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n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lanking screen, you could allow a lot of snakes to ea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nakes will be decided according to how big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fast your machine is. If using a multitasker you shoul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since then all timeslice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down colours on VGA and MCGA cards when leaving Terminate. Look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, but not all VGA cards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creen size more than 80, lets say 132, and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only uses 80 chars (most systems), then Terminate ca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or you. That means position 1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culated for all screen writes with (132-80)/2 = 26 as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t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it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ize has 4 values, Auto, 25, 43/50 and Custom. Auto will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videomode is current. 25 will force 25 lines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erminate. 43/50 will force 43/50 lines if you have a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nstalled when starting or exiting Terminate. Custom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ideomode routine with the parameters you give. In CUSTOM.DO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the codes for several VGA cards. Start mode will the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or when returning from shell. Exit mode will be used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or calling an external utility. If you do not want Term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videomode, but always use some other kind of videomode (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external utilities), just set the videomod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nd set Screen size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, when entering the phonebook, Terminate will switch in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into 25 lines when exiting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used together with custo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P-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amechars only from Codepage 850. Only use this if your window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ny and have strange characters in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external program called SCANMODE (in UTILS\), which det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s your VGA card is able of showing. This informa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EINFO.DAT and can afterwards be imported b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this program manually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unication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 Communications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name          � Device       Port  Baud  Com  Address  Irq V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ync Modem COM1     � 8250A/16450    1  19200  8N1  $03F8    04    0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sync Modem COM2     � 16550A FIFO    2  19200  8N1  $02F8    03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ync Modem COM3     � No UART        3  19200  8N1  $03E8    04    0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ync Modem COM4     � No UART        4  19200  8N1  $02E8    03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14h        � Interrupt 14h  1   9600  8N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DN                 � Fossil         1  64000  8N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              � Fossil         1  38400  8N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comports   �               Async Profession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IRQ            �               � = Default dev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 values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etting up the serial port is one of the most important thing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, you must rememb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bps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7 Mhz PC (8088)   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Mhz PC (8088)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Mhz PC (286)     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hz PC (386)    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16550A serial UART chips if you want to have error 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: an 8 Mhz PC (8088); any kind of multitasker - eg: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, etc; a modem connected to a network drive. It does not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your machine is, my 486DX2-66 still gives me error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O buffer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550A UART chip gives you a small 16 byte FIFO buffer -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does not have to generate an interrupt every time a characte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C's are delivered with the old 8250 or 16450 chips (almost the s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get CRC errors, you should buy such a card. (Ask us 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ites where to obtain them.) All good internal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already have a 16550A UART implemented. When buying an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it ha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Device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rial interface                   � UART/Seri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ort                            �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name                        � Async Modem COM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udrate                           � 192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 port                          �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its / Stopbits /Parity        � 8,1,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book                          � TERMINAT.F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tfile                           � TERMINAT.C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eive buffer size                � 2048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mit buffer size               � 40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flow control (Xon/Xoff)   �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flow control (CTS/RTS)    � 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flow control (DSR/DTR)    �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16550 fifo if available        � 1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 16550 fifo on in shell        �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TS low while writing              �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RTS low trigger               �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rier detect mask                � 128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                       � ATZ^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tore port on close              �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port in shell                �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supports 4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/Serial         Direct seri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4h       Via BIOS int 14h max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        Resident serial devices, like X00/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SDN fossi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          Very fast intelligent multipor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ich port to assign for this device, COM1..COM8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tring to be shown everywhere the device is show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modem name here, 'Spirit II 19200 8N1'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audrate to use for this devic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high speed modem (bps&gt;=9600) you should always choo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yte can contain 5,6,7 or 8 bits. The vast majority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ither 7 or 8 bits since most of the data we are used to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s expressed in 8-bit bytes (although text data can ofte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7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-sharing systems, such as Compu$erve, work with only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at's all they need to display text data. When transfe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ough, for example with a file transfer protocol, you usu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8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8N1 and 7E1 on different systems, you must defin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and select the correct device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2 devices which looks the same. They could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1:MODEM COM2 2400 8N1  Device 2:MODEM COM2 2400 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its follow the data bits in the serial stream. The value f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ill always be either 1 or 2. Generally, 1 stop b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describes a bit checking scheme. When used, all of the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te are added together. A final bit, called the parity bit,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e sum of all bits will be either odd or even (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). The transmitter calculates and transmits a parity b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n it is assumed that the characters were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it is assumed that there was some sort of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Possible choices are determined by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No parity is adde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 A parity bit is added such that the bit sum is alwa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    A parity bit is added such that the bit sum is alway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    A parity bit of value one is alwa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A parity bit of value zero is alway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evice is selected, then use this phonebook.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up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stfile to use when using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buffer size / Transm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internal buffers used by Terminate. Only used with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uffered, otherwise these buffers are ignored. Only the UART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buffered. Do NOT change these val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the automatic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 flow control - where Terminate tells the remot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characters, and Transmit flow control - wher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to the remote's request to stop transmitting characte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 fills. Whenever the input buffer is more than 75% f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(#19) character is sent to the remote. It is up to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Xoff (#19) and cease sending data. Whe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ies again to below 75% of buffer size, Terminate will send an Xon (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the remote. It is then up to the remote to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resume sending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flow control (CTS/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always preferred when availabl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uch safer. Hardware flow control works with low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ing the modem lines. First you need to setup your mod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/RTS hardware flow control. CTS means Clear-To-Send an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the CTS line must be high (with the CTS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lit) before anything will be send to the modem. Whe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more than 90% full the RTS (Request-To-Send) line will be se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 modem not to send again until the buffer is less than 90%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flow control (DSR/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range modems need DSR (Data-Set-Ready) instead of CTS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-Terminal-Ready) or both options together, but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 use this option unless you are sure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Set-Ready is sometime refered as Modem-Ready (MR)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16550 fifo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whether a 16550A is available in the serial chip and, if it i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' FIFO buffer. Windows cannot use th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16550 fifo on 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an external program or exiting Terminate, we norm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O buffer. Some utilities cannot detect the 16550A chip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FIFO. The best thing is to disable (No) and le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detec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low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16550A chip and have problems with errors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RTS low while writing. This means Terminate will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iting protocol blocks to the disk. This will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, but is safer and could prevent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TS low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more than X errors then the Auto RTS low functio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rogress, a good way of keeping up performance to a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urn on RTS low when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etec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the modem status register this determines which b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hecking carrier detect. Normally bit 7 (128) is u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change this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ich init string you want to sent to the modem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and before dialing. This string is also sent to modem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port 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erminate closes the port you can choose to restore the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efore. But this means that you will get hung up i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was low at startup and you call any external progra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urn this on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port 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re is no reason for closing the ports while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But some external protocols might need this. Clos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ve you a little in swap space, but if you are using fossil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get hung up if you clo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͵ Comport sett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ddress  Irq  V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1 � $03F8    04     0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2 � $02F8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3 � $03E8    04     0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4 � $02E8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5 � $4220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6 � $4228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7 � $5220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8 � $5228    03     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UART/Serial interface, you can change the actual por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the hardware IRQ and the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need to change anything here, but if you 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potential hardware conflicts. Do not try to change the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rnal modems or serial card without knowing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. If you have an internal modem and 2 external comport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hoose COM1 for the mouse and COM4 for the modem. If you choo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conflict with IRQ4. Do not try changing the hardware jump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without help and a manual for the modem.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the modem, always make a note of the curren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o you always can go back. If your internal mod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RQ 5 or 7, please be aware that the modem coul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hardware, like netcards or SoundBlaster cards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once with the internal modem, please seek profess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our hardware supplier that is responsible for ens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 Terminate uses only standard calls, so if the default setting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contact your hardwar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ways remember to turn off the power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number is where to install the software interrup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hould always be  IRQ + 8. IRQ&gt;7 = IRQ+$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0 , Vector $08 ( 8)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 , Vector $09 ( 9)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2 , Vector $0A (10)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 , Vector $0B (11)  COM2,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4 , Vector $0C (12)  COM1,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5 , Vector $0D (13)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6 , Vector $0E (14)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7 , Vector $0F (15)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8 , Vector $70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9 , Vector $71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0, Vector $72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1, Vector $73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2, Vector $74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3, Vector $75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4, Vector $76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15, Vector $77 (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efaults for normal machines. If you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hat is capable of using IRQ 5 or 7, you should consid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use IRQ0, IRQ1 orIRQ6 you could get in seriou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machine c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͵ Check IRQ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nd   COM1, $03F8, testing...uses IRQ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nd   COM2, $02F8, testing...uses IRQ 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nd   COM3, $03E8, testing...uses IRQ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nd   COM4, $02E8, testing...uses IRQ 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chip COM5, $422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chip COM6, $422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chip COM7, $522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chip COM8, $522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rys to determine which hardware IRQ the comports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is routine fails to find the IRQ, it will work any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rrect IRQ. Not all machines will show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ll devices to the default parameters. If you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cannot remember what you did wrong,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General option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ption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General options 1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method          � XMS/EMS/Dis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when shelling   �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 days         � 3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Back buffer kb � 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format          � 24-hou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untry code         � 45   Danmar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se time           � 3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se char 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 char             �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background      �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warn minutes  � 15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 time     � 15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log size kb      � 64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activity seconds   � 18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dio control        � 00:00 - 00: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password        � 8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parators           � Thousand .  Decimal ,  Date -  Time .  Lines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finder drives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 drives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buffer       � Y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background      �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Select swap method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MS/EMS/Dis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/XMS/Dis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MS/Dis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/Dis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ferred way of swapping out memory when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or invoking a shell to DOS. Remember that XMS is faster tha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ut memory when shelling to DOS. If you don't have much memory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enable this. Disabling this option will swap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have as much memory left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W in the phonebook with this set means all entrie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 x days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Back buffer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ig the scrollback buffer Alt-B should be in bytes. The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oosen is 16-128k, but don't use too great a value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2 or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Countries defined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 Country                              �Code Count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United states/Canada                 �  49 Germany / Deutschl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Canadian-French                      �  54 Argentin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Latin America                        �  55 Brazil / Brasili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Russia etc. (Old USSR)               �  61 Int.English/Austral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 Egypt                                �  66 Thail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7 South Africa                         �  81 Jap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0 Greece                               �  91 Indi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1 The Netherlands / Holland / Nederland� 298 F�r�erene / Faroe Isl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2 Belgium / Belgi� / Belgique          � 299 Gr�nland / Greenl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3 France                               � 351 Portug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4 Spain / �spana                       � 352 Luxembou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6 Hungary                              � 353 Irela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7 Germany / Deutschland                � 354 Iceland / Isl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9 Italy / Italia                       � 358 Suomi Finl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1 Switzerland / Liechtenstein          � 359 Bulgari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2 Czec Repulic / Slovakia              � 785 Middle Ea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3 Austria / �sterreich                 � 852 Hong Ko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4 Great Britain / UK                   � 886 Taiwa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5 Denmark / Danmark                    � 965 Kuwa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6 Sweden / Sverige                     � 966 Saudi Arabi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7 Norway / Norge                       � 972 Israe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8 Poland / Polska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your country code, installs international dial prefix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use option Alt-F3 will send the defined character every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to send every x seconds when using the pause function 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racter to use globally for tagging (in men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racter to use as a background in edi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war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ow many minutes would you like to be warned that you have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ime on-line. 0 will disab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(1/10 second) some windows remain on screen.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erminate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log size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ogfile exceeds x kb it will be automatically reduced to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ize. This means you will never have to worry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gfile if it should get too big. 0 will disable this au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i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onds in Terminal mode without any activity befor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its to DOS. 0 =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ime period sound is allowed. 00:00 - 00:00 means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dit any password and the field is blank, a rando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length x. This password will only consist of characters 'a..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0..9'. If you never want these random passwords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y entering a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 for numbers, time and date vary according to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:         .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:         ,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:         -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:   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used in many places and are normally the graphics char '�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lines like this: ��������� in most places (phoneboo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But if for some reason you want to change this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finder/Scan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յ Drive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: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: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: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internal filefinder or the filemanager you can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f some drives (eg: CD-ROM drives or mapped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free the scrollback buffer when calling any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wap faster, because less bytes hav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or disk - but then you lose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that will be used to fill out the backgrou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menus and in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ptio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General options 2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start offline � Alt-Z for Hel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start online  � System nam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end offline   � Time 11:59:5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end online    � kr       3,7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controls what to show in the statusline and when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ually change it with Alt-F1 (Start) and Alt-F2 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tart offline : When No Carrier, show this at start of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tart online  : When Carrier, show this at start of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end offline   : When No Carrier, show this at end of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end online    : When Carrier, show this at end of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͵ External support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    Help  @HEL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2    Memo  MEM /D |More !W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3    Frmt  FORMAT A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4    Vira  C:\U\SCAN C: !M !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5    GSet  GSETUP !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6    Echo  ECHO %COMSPEC% %FD% %RA% %DIRCMD% %PATH% !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7    VPic  VPIC !F !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8    Pack  SHEZ !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9    Prnt  DIR &gt;PR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0   NCD   NCD !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P=COM1-8  !C=COM0-7  !0=DownloadPath  !E=No COMMAND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M=Swap memory first  !W=Wait for return after  !B=Bau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F=Name in filemana.  !CD=Change to path fir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utilities that can be called with Ctrl or Shift F1..F1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mode or in the filemanager. The first word is wha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line when holding down Ctrl or Shift. The parame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with the correct value or turn on the option, !M will swa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irst in the way selected, !W will wait for a key press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oggl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Toggles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            � On  � Dialer auto untag   � On  � Closing screen �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 info     � On  � Auto save history   � On  � Baud in status �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de passwords    � On  � Show big CONNECT    � On  � Transfer slice �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 noise     � On  � Jump back to phone  � Off � RegInfo bright �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            � Off � Backup cfg/phone    � On  � Ask phone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advance       � On  � Change when Ctrl 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Ansi         � On  � Change when Alt  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in phone    � Off � Change when Ctrl+Sh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at Alt-X      � Off � After transfer beep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at Alt-H      � Off � Auto-open capture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logfile      � On  � Overwrite capture 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dialing bar � Off � Return aborts dial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in top      � Off � Wrap word in chat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d keyboard � On  � Key click         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ave config   � On  � Ctrl in capture   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pt cfg/fon     � Off � Blind support     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screen    � On  � Password checking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update baud  � On  � Shell information  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ush Cache       � On  � Import descriptions � On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after   � On  � Capture keystrokes 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crollback   � On  � Ask device at start � Off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tagfile      � On  � Save before dial    � Off � Reset toggle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all alarms/beeps. You can also set a time perio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c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statusbar, activity bar and block information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s slowing down the system, then turning this off migh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ide is on, all characters typed will be shown as do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ound when carri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thing is tagged, then jump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sound an ANSI request cursor position; if enable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pond and the other end will assume you are capable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in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irectly to the phoneboo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t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: "Are you sure?" when pressing Alt-X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t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if you are sure you want to hangup the line when pressing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dialing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uick Dialling Bar in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i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a phonebook, place menuba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 of F11 and F12 on enhanced keyboard (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configuration is alway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cfg/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configuration file and all phonebooks nex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The encryption will chang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 TERMINATE picture when starting (only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update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baudrate in phonebook to show the last connect rat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diskcache right after saving configuration and any phone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noth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hung up by the system you just called or logof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llow you to force Terminate directly in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entire scrollback buffer and position in TERMINAT.SBK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startup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atest tagfile at startup. The file is called TERMINAT.TB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Terminate directory. With this function both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names be remembered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r auto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nect to a remote system, Terminate will untag all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5 first characters in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a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load the contents of history strings at startup/clo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Alt-F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big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rrier is detected a gigantic CONNECT pictur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ack to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 no connect string like BUSY or NO CARRIER, dialling is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fg/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ackup files of configuration (.CBK) and phonebooks (.P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en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atusline when holding down Ctrl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en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atusline when holding down Al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en Ctrl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atusline when holding down Ctrl+Shif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ansfer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beeping until any key is pressed after a file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will timeout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op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auto-open cap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overwrite of capture when the auto-open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borts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en Return will hangup the line instead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word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ordwrap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lick sound when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i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abled, then Ctrl codes will be filtered off in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IN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assword checker, when enter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warn you when you password that are too easy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earch a file through with bad pass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BAD (Normally in the utilit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ver use passwords that only consist of numb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tter like '911' or 'AAAA'. You should also neve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e/girlfriend/children or any other human nam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s a hacker will try with. If you have a d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, you can mix in some numbers like: 'F0I1D2O3' nobod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it because the combinations are too high and will tak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. If you only use these passwords, the only way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passwords is if he gets direct access to your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formation on screen when call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, Terminate will search FILES.BBS/DESCRIPT.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le. When you are finished uploading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you for the description, you can press Alt-F9 and send that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. This will only operate if you select 16 or less fil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pturing with Alt-L or Autocapture. Then you can reco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that you press in terminal mode. If you press an A then [A,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corded. The 65 is the ascii value for 'A'. Please do no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devi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everal devices, it might be a usefull feat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current device when starting up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efor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stalling a new device or setting up new dri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ave your phonebook before dialing, because if your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t could hang the machine and you would loo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ure everything works, you should turn of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aving Terminate you can disable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erminate will show the connect bps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online. The device speed is really no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port is locked at 19200 or 38400 (If using a mode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400 baud). If for some reason you don't want the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hown you can turn it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ome timeslices while transfering files, giving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ought Terminate PROFESSIONAL the registra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when pressing Alt-O. If you want to use dark g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information (almost invisible)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phonebooks (Alt-D) with P, this will ask if thi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fault for the current device. If you think it 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urn it off and it will make it the current book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ll toggles to 'factory' settings. These setting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accessed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odem and dialing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nding strings to your modem, you can do some extra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   DTR low (should be set so your modem will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    DTR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..^Z  This allows you send control characters. A ^A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scii #1, because the ascii value of a 'A' is 6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will deduct 64 and send that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M = #13 = Carriage return. Most terminal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to enter these values, but in Terminate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lt-A to call the ascii selector.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Z^M, you could enter ATZ and press Alt-A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#13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will send a ^ in case you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Carriage return (#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&lt;&lt;~~~&gt;&gt;~ATZ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DTR, wait 1.5 seconds, raise DTR, wait 0.5 seconds, se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+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TR means Data-Terminal-Ready and is sometimes also refered to as 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Modem and dialing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 modem      �  ^M Return  ~ � sec. pause  &lt;&lt; DTR low  &gt;&gt; DTR hi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prefix/suffix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string  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 string     � CONNEC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connect strings � NO CARRIER,BUSY,VOICE,NO DIAL T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-up            � 100  ^M~~~+++~~~ATH0^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/Ok string     � RING^M^J              OK^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time          � 45  second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cancel string � ^M~^M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timers      � Delay: 2    Pause: 60    seco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answer string � ATA^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answer        � Of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ud change        � Before: ~~~+++~~~        After: ATO^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string delay � 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initstring   �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յ Total modems : 178 ������͵ Modem Quick install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obotics 16800 Dual Standard w/FA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obotics 16800 HST or Dual Stand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obotics Sportster 144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obotics Sportster 14400 FAX/mod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obotics Sportster 9600 v.3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n-Tel 2400 Half Card (4 Option Switche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n-Tel 2400 Half Card (6 Option Switche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n-Tel 2400-3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n-Tel Pathfinder 18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Va 24m  2400 baud MNP-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riko 9600/14400/Fax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ltrix 14400 FAX/mod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ltrix 9600 FAX/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HC2400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MX2400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HC2400S (SendFa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MX2400S (SendFa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V.42bis (2400 baud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/Modem 14400 FAX/mod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yXEL U-1496, U-1496B, U-1496E V.32bis V.42b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of the default modems, from the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ettings will also allow you to save the configur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, if the modem supports this. If you have alread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you should not need to run this.  (The main reason for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because the factory defaults of most modem manufactur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best performance. My first USRobotics Dual Standard modem t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th back then, to get best performance. Newer modems like Zy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have now learned how important it is to setup the modem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urned-in factory defaults that can be recalled with AT&amp;F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mis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͵ Init str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 string 1      � ATZ^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 string 2      � ATZ^M~~~AT S7=60 S0=0 V1 X4^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 string 3      � AT&amp;C1&amp;D2S0=0S7=60V1X4Z^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 string 4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 string 5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ll           � N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 string will be sent right after startup and Termin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y response from the modem. The best thing is alway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side the modem, if the modem supports that, and then only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Z^M" to reset the modem. Some modem are not capable of s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require the setup to be sent each time i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first try to make the modem hangup when lower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ly done by giving the command AT&amp;D2, but look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o be sure. Then you should set the carrier detect to follow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-Carrier-Detect) line, this is normally done by sending an AT&amp;C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init string that works with most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Z^M~~~AT S7=60 S0=0 V1 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modem, Set dial timeout to 60 seconds, set modem not to pickup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verbal response codes, enable extended response codes (like BU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command are HAYES commands, which almost every modem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. If you have a non-HAYES and no manual, you are in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thers you can try out if that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0=0Q0E1X4^M , ATE1X1Q0V1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erminate to always start dialing a certai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lso insert @DIAL 4 6 8. Where numbers are the ent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elow for more information on HAY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allow you to send all init string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up Terminate. This can only be used,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dem attached. Remember to put some ~ characters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otherwise your modem might not be fas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. Remember if you have several devices (modems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line for the device will be send. Blank init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prefix/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͵ Prefix / Suffix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prefix 1   � ATD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prefix 2   � ATD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prefix 3   � ATD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prefix 4   � ATD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prefix 5   � ATD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tional dial � ATDT 00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suffix 1   � ^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suffix 2   � ^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ing suffix 3   � ^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alling, the modem wants a dial command. The complete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will look like this: prefix+number+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TDT4362399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prefix is for calling a system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suffixes can be used if you have some kind of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o call another number first and enter a cod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when you are calling a system, that the terminal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getting the connect. Any terminal program just sen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modem, and waits for a reply from the modem.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connect string and a carrier detect signal, or a no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'BUSY' or 'NO DIAL TONE'. So if you cannot get a conn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blame the terminal program. It is your modem tha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orrectly. You must remember that not all modems will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and maybe need a special dial string to turn off MN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like that, but it depends on which mod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f you cannot connect with a system, try turning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nd compression off and try again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many systems anyway. Look in the modem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turn this off. If you have these problems with your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elp changing terminal programs, because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t all. Sending 'ATDT' is done in the exact same w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aving Terminate this string can be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cket modems require the DTR to be set low, so it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battery. This can be done by giving the command '&lt;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rmal Hayes compatible modems will give you a result co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when getting a carrier. Terminate will wa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grab everything after it until a return (#13) or a maximum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is will be placed in the connectstring which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hift-Esc everywhere. From this connect string the modem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ided by Terminate. With a "CONNECT 14400/ARQ/V32", th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14400, which will be used for calculating CPS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ercent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alling another system, your modem will send back so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rm you that a connection could not be established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n-standard, you might need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RRIER    This string will be returned if the timer S7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         If the line is busy, this string will be retur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ot always work. Old analog lines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ng busy at all, even though the modem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. Some modems will even abort dialling if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is enabled. If you have problems ju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command to ATX1DT instead of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Some modems can detect if it is a human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then quickly abort the dial and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odems will try to trick you and sometim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hat you got a voice call, so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 it off like the busy command or look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AL TONE  When starting to dial, if the modem does not get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before the time set in the S6 register (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), then the modem will give you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your modem is capable of hanging up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is to set your modem to drop the carrier when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-Terminal-Ready) goes low. This is the fastest way of hang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preferred. You need to have a proper modem seril c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pins connected and your modem correctly set (AT&amp;D2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you can edit is the time to hold down DTR before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gain in 1/100 seconds. 100 is 1 second and should be enough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s faster you can decrease this value. If there is no pos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by lowering DTR, you can send a string to your mode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modem to 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~~~+++~~~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 return, wait 1.5 seconds, send +++ (go into command mode), wa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send on-hook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 not work you need to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/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string is used for identifying incoming calls in Termin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. When an incoming call arrives in terminal mode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and allow you to pick up the phone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string will be used in the hostmode to be sure that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for dialling in Terminate, remember you also must set the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You should always set the S7 register to more than the D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inate, otherwise the modem will abort first with a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erminate saying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cance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modems, will normally abort dialling when they receive a return (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erminate is ^M~^M~, send return, 1/2 seco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turn, 1/2 second pause. But if your modem does not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nter &lt;~~&gt; to hangup the line first before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al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timer is the pause tim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use timer is for how long to wait in seconds when all tagg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ialled before starting over. This means that after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agged entries (with only the delay time between the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then wait for the pause time. A good feat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 system with x lines and they are all busy since you can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ines quickly and then delay some minutes and try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ring will tell your modem to try connecting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rrives or to connect in the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ncoming call arrives in terminal mode, if OFF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pick up the phone, if ON then the Auto-answer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nection has been made and you have told Termina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(only when using 2400 baud and calling a 1200 baud system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tring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reacts very slowly, you can insert a delay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the modem. Also all Function keys will then hav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erminate will not send the init. string if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carrier, but you can force Terminate to send the strin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carrier is high. This is useful when you hav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ave the setup and the carrier (&amp;C0) is set when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-232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25 (25 pin conn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Assignment           Short   Sign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Chassis Ground       GND     Terminal &lt;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equest to send      RTS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Clear to send        CTS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ignal ground        GND     Terminal &lt;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arrier detect       DCD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Data terminal ready  DTR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Ring indicator       RI 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9 (9 pin conn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Assignment           Short   Sign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Carrier detect       DCD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Data terminal ready  DTR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Signal ground        GND     Terminal &lt;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Request to send      RTS     Terminal -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lear to send        CTS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ing indicator       RI      Terminal &lt;-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,3,4,5,6,8,20,22 (DB-25) or line 1,2,3,4,6,7,8,9 (DB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times referred to as 'The big e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uarantee that all the commands will work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ve some special needs, you might like 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make a complete list of all commands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manufacturers have their own spec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HAYES STANDARD COMMA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�  Parameters  �     Function                      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      �              �  Attention code; indicates start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of command line.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+      �              �  Escape code; changes modem from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on-line to command state; see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registers S2 and S12.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&lt;s&gt;     �              �  Dial                              �   D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</w:t>
      </w:r>
      <w:r>
        <w:rPr/>
        <w:t>s = 0..9 # * �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() - . / �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P        �  Pulse dial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R        �  Dial an "originate-only"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modem (reverse mode)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T        �  Touch Tone(tm) dial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,        �  Pause when dialing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;        �  Return to command state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after dialling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/       �              �  Repeat command; redial; the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only command neither preceded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by AT nor followed by a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carriage return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�              �  Answer call immediately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&lt;n&gt;     � n = 0,1      �  0 = no echo                       �   E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1 = echo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&lt;n&gt;     � n = 0,1      �  0 = half-duplex                   �   F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1 = full-duplex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&lt;n&gt;     � n = 0..?     �      information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&lt;n&gt;     � n = 0..?     �      volume control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&lt;n&gt;     � n = 0..2     �  0 = speaker OFF                   �   M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1 = speaker ON until carrier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2 = speaker always ON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       �              �  Return to on-line state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&lt;n&gt;     � n = 0,1      �  0 = result codes sent             �   Q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1 = result codes not sent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&lt;r&gt;?    � r = 0..17    �  Read register r                   �  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&lt;r&gt;=&lt;n&gt; � r = 0..17    �  Set register r to value n         �  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</w:t>
      </w:r>
      <w:r>
        <w:rPr/>
        <w:t>n = 0..255   �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&lt;n&gt;     � n = 0,1      �  0 = digit result codes            �   V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1 = word result codes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&lt;n&gt;     � n = 0..?     �  0 = basic result code set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1 = extended result code set      �   X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       �              �  Reset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&lt;n&gt;     � n = 0,1      �  0 = transmitter OFF               �   C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1 = transmitter ON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&lt;n&gt;     � n = 0..1     �  0 = ON hook (hang up)             �  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1 = OFF hook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amp;C&lt;n&gt;    � n = 0,1      �  0 = carrier always on             �   &amp;C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1 = carrier follow DCD line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amp;D&lt;n&gt;    � n = 0,1,2,3  �  0 = Do not hangup when DTR is low �   &amp;D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1 = return to command-state DTR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</w:t>
      </w:r>
      <w:r>
        <w:rPr/>
        <w:t>* 2 = when DTR low, hang up modem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�  </w:t>
      </w:r>
      <w:r>
        <w:rPr/>
        <w:t>3 = same as 2, but also reset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ad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HAYES STANDARD REGIS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� Range    � Units     � Function                     �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</w:t>
      </w:r>
      <w:r>
        <w:rPr/>
        <w:t>--DIALLING--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6       � 2..255   � seconds   � Wait time for dial tone      �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8       � 0..255   � seconds   � Length of pause (caused      �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</w:t>
      </w:r>
      <w:r>
        <w:rPr/>
        <w:t>by comma)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11      � 50..255  � milli-    � Duration and spacing of      � 7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</w:t>
      </w:r>
      <w:r>
        <w:rPr/>
        <w:t>seconds   � Touch-Tones (tm)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</w:t>
      </w:r>
      <w:r>
        <w:rPr/>
        <w:t>--ANSWERING--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0       � 0..255   � rings     � Number of rings on which     �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</w:t>
      </w:r>
      <w:r>
        <w:rPr/>
        <w:t>modem answers call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1       � 0..255   � rings     � Number of rings occurred     �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</w:t>
      </w:r>
      <w:r>
        <w:rPr/>
        <w:t>--DIALING &amp; ANSWERING--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7       � 1..255   � seconds   � Wait time for carrier        � 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9       � 1..255   � .1 second � Carrier detect response time �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10      � 1..255   � .1 second � Time between loss of carrier �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</w:t>
      </w:r>
      <w:r>
        <w:rPr/>
        <w:t>and hang up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</w:t>
      </w:r>
      <w:r>
        <w:rPr/>
        <w:t>--CHARACTER DEFINITIONS--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2       � 0..127   � ASCII     � Escape code character        � 4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3       � 0..127   � ASCII     � Carriage return character    � 1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4       � 0..127   � ASCII     � Line feed character          � 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5       � 0..32,127� ASCII     � Backspace character          �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names and path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ths that do not start with a \ or a drive:\, (C:\) is assum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within the Terminate home path. So DOWNLOAD\ would actuall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ERMINAT\DOWNLOAD\, so you will save a little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͵ Filenames and path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manager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directory        � UPLOAD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ipt directory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lation file        �         .XL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book directory     � PHONE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ure directory       � CAPTURE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ture file            � TERMINAT.CA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               � TERMINAT.LO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filename         � Q.EXE !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command            � -N@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er filename         � LIST.CO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directory      � PROTOCOL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ll directory 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file               � TERMINAT.SW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tility directory       � UTILS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ual directory        � MANUAL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after download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after upload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wk reply files         � DANBBS.RE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͵ Download manage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load directory � 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nate download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nate download � 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wildcards      � Y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GIF             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PCX             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JPG             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GFB             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BMP              � DOWNLOAD\PICTUR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QWK              � C:\QW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OPX              � C:\XPRESS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DEDIFF.*         � C:\TERMINAT\UTI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?-DIFF.*          � C:\TERMINAT\UTI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MAIL              � IN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ARCHIVE           � DOWNLOAD\ARCHIV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*                � DOWNLOAD\OTHER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llows you to have 3 different download directo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each phonebook entry, so if you call systems with one ki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ay OS/2 files, you would surely not want them to get mix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rmal DOS files. The wildcard system in Terminat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DOS wildcard (*,?) and the directory where to s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when using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IL      Is a wildcard for mailpackages MO#, TU#, WE#, TH#, FR#, SA#, S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# is a number from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RCHIVE   Is a wildcard for the most popular archiver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: ARC,ARJ,ZIP,LHA,LZH,DWC,SQZ,ZOO,PAK,HYP,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match when the two first characters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 is a number from 0-9, like:  AR1, ZI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an upload, you can force the filemanager always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ripts are ready in Terminate, they will be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XLT file should default to be loaded at startup. No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no translation, which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place phonebooks (*.FON), phonebook backups (*.PB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files (*.XLT) and keyboard mapping files (*.K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capture files should be stored *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should be the default when pressing Alt-L (cap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(Screen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ogfile. Terminate will keep this file open all the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toggle is ON. A problem would occur when using network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write to the same file from several Terminat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ifferent logfiles or turn it off. You coul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%NET%.LOG and then have an environment variabl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=04 and then have a separate number for each machine. Ter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lace the %NET% so the filename would be TER0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editor is something you must have. I admit that peopl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 editors and hate learning new keys. Qedit seems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and is surely one of the best. You can request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from DAN BBS. You should put a !M on the line, so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d out before call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LINE is where the line number is replaced when nee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used when you edit one of the manual files. Then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up and place the cursor on the same line as i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er is a program that will allow you to look in bi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LIST.COM is one of the most used and does not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so you do not have to swap out memory first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uses more memory place a !M on commandline for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give any path with the external protocols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elling to DOS with Alt-J, change to this directory.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:\ if you want to have the root directory as current when shell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then the Terminate directory will be used. In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always change to the current director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enough XMS or EMS memory, Terminate will swa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wapfile. You should define a different swapfile for each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erminate if you are on a network. Use the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 like the logfile: TER%NET%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some files, this directory will firs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other files that have nothing to do directly with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and don't ever allow the Terminate home directory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RMINAT) to be filled with all kind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that should be placed in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.TXT        List of magic names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000     Nodelists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BAD     Bad passwords for the passwor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TXT     Passwords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CST     C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EXT     Extensions for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LGO     File to show at startup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MOD     Quick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ASC      Welcome picture for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search for the help and manual files, if you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's on a network you can save diskspace b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fter download/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internal or external download/upload, this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alled. This could be useful if you have some kind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descriptions into a FILES.BBS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 on commandline will be replaced with the curren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rep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rite offline mail with an offline reader like Silv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QWK readers. Then you messages will be saved in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specified here. When you then upload the fil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rotocol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͵ Protocol option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       � Z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auto     � 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put cursor as the default when pressing Page-Up or 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witch for allowing auto-download for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ѵ Internal protocol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protocols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S adjust          � 5  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gup after time   � 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gup default      � 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modem/ZedZap: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CRC-32        � Y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recovery      � Y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file date     � 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 file          � 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 filename   � Y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ways overwrite    � 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modem signature    � rz..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 upload         � Y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 send/receive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Enable/disable protocol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Z  Zmodem             � The most used protoco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P  ZedZap             � Zmodem 8k for 2 Termina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A  Ascii              � Text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X  Xmodem             � Not good, last cho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1  Xmodem 1k          � Not good, last cho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E  Xmodem 1k-G        � Fast, but not goo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Y  Ymodem Batch       � Ok, but Zmodem is bet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G  Ymodem-G           � No correction, only with MN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K  Kermit             � Host/Server/Un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PACE to toggle use, if you disable some of thes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y will also be disabled in the hostmode. Press RETUR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r CPS rate is a little wrong you can adjust the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how many percent Terminate should add. Many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aim that they get a much higher CPS rate than possibl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xpressions like 'throughput', 'speed' etc. and then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the protocol is much faster. Don't be fooled, Zmod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astest, and it is normally not worth the work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protocol, unless it is a full duplex protocol lik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SLink, which transfers files both ways at the same tim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n external protocol gives you 1-2% faster transfers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ost just by swapping out memory and call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internal protocols you can toggle if you wan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the transfer. This option allows you to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wait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ferring files, which value should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then Terminate will try to hangup after every transf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change this value while transfering files by pressing '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vailable with internal protocols. If Yes then afte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rnal protocol, Terminate will countdown and hang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rted. Please remember that you should only hangu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f you are allowed by the sysop. A lot of sys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, so please ask him/h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/ZedZ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is the most used protocol in the world now, it has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allows you to control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uto-downloading with ZedZap 8k, instead of Zmodem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ust send a 'ZAP' before the normal Zmodem string,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up ZedZap instead. This is currently on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hostmode i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means 'cyclic redundancy check' and is for checking i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or sent was error free. A very few, old Zmodems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RC-16 check, which is less secure than the CRC-32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turn this off in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transfer is aborted, you can resume the transfer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f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uming a transfer, Terminate will test to see if th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s time, but you can also set Terminate to test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ime. (In this case, Touch File should not be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will also transfer the original file date/time stam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is option, all files received will be touc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lready exists and it is Terminate decides no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erminate will increment the file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BBS.ARJ -&gt; DANBBS.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NBBS.AR1 exits Terminate will keep on incrementing, first 1..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Z,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Terminate does not check if the file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overwrites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inal mode Terminate will scan for this string if auto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When Terminate gets this string Zmodem download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 you need to shorten this string into: 'rz'+#13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should no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'**'#24'B01' is received then Terminate will assume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nd enter the protoco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ASCII transfe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s for Receive/view and Send/vie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p high bit           Of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 abort char        24  (ASCII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end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echo               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nk line -=&gt; 1 Space   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pacing              0   (1/10 second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acter pacing         0   (1/10 second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Receive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way characters with ascii values above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bor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not #0 then the remote can abort th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is character (normally #24 (Ctrl-X)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ring a file, this allows you to see what it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-=&gt;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editors will abort on blank lines, so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lank lines and turn them in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#10 -=&gt; #20#13#10 = Blank, carriage return (CR), linefeed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1/10 second to wait between each line. Some BBS edi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nough to accept all the characters if you just send a lo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t to be real slow, you can also make a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but this is slow and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or receiving carriage returns and linefeed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p them with this option. This is only used in specia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normal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 can be either stripped or changed into either a LF or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goes for a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͵ External protocol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Puma/M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BiMod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HSlin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uper Zmod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Lyn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MP - Chatmana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J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Zmodem extern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Zmodem GIFLIN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Fax receiv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s are often used by experienced comms.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 has become some kind of artform, where everybod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do each other. The internal Zmodem is often the preferre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therwise it can sometimes be impossible to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been downloaded. Especially on networks or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where several people have access to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calculates the bytes downloaded by first check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 before and after the protocol has been call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rate is calculated based upon the time from leaving Termin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erminate again. If you are in a multitasking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or change any files in the download directory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ransfer is in progress. I have set up all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and a lot of people have tested the settings, bu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problems setting up an external protocol if you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fore. Don't believe that the actual CPS rate tha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o achieve is always correct, there are some limi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exceed and still some protocols claim to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hysically possible. Another reason for using an external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offers some special things that are not included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like the BiModem/HSLink which are full duplex protocol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can transfer files both ways at the same time and even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high-tech protocols and impossible to implement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the specifications are not released.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mer, there will be a while before you will nee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 Change protocol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name     � Zmodem extern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       � The immortal protoc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Path]+Filename   � GSZ.EX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k at downloads  �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to UL dir  �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to DL dir  �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tch             �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         � Z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</w:t>
      </w:r>
      <w:r>
        <w:rPr/>
        <w:t>!P=COM1-8 !C=COM0-7 !0=DownloadPath !E=No COMMAND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</w:t>
      </w:r>
      <w:r>
        <w:rPr/>
        <w:t>!M=Swap memory first !W=Wait for return after !B=Bau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parameters � handshake on port !P speed !B sz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param.   � handshake on port !P speed !B pB4096 rz -Z -m -r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download     �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ature         � rz.*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ature hex     � 727A0D2A2A1800000000000000000000000000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[Path] not is used, protocol path will be used instea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gnature is the chars that the sending protocol is sending to sta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modem looks almost like this: rz**#B0000000000    You can monitor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with the ASCII download (PgDn,A), and then convert the byt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x. Just a small part of the signature (5-10 chars at most) is nee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pending on how redundant it is. All 00 at the end are ignor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that is 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on you would like to se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+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protocol. If no path is supplied the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filename, should only be used with none-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U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external protocol, change to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ternal protocols are limited to not allow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D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o the download directory, then you will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nter a path on the commandline, because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tocol means that it can transfer several fil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Protocols like Zmodem, Bimodem, Hslink, Ymodem batch a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Xmodem is a n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should activate this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parameters / Download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 external protocol you will need to send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, to tell the program the port and baudr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t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  Replace !P with port-number. If you are using COM2 then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with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  Same as above but some protocols use port 0..7 instead of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COM2 then !P will be replaced with a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  Replace !B with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0  Replace !0 with downloadpath, example: C:\TERMINAT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 Swap Terminate out to memory or disk first, try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nd see if you have enough memory to ru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ing. This will increase the start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  Wait for return before returning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for testing the protocol,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some kind of error message and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fo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  Do not use a second COMMAND.COM, cal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arameter then you must g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+filename+ext, like: C:\PROTOCOL\HSLINK.EXE !E !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or incoming signature and try to start proto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press PageDown and select the protoco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/ Signature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dit the signature as a string and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Alt-A function or you can enter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numbers. Look at all the default external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ѵ File transfe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    � Zmodem       � Total errors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/size   � Crc32/1024   � Total blocks    �   1843 � Reques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� DANBBS.ARJ   � Blocks rcvd     �     13 � Start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ize    � 1886640      � Blocks left     �   1830 � Synchron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s rcvd   � 13312        � Total    kr     �   9,71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s left   � 1873328      � Costs    kr     �   0,07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oughput   �     1560 CPS � Estimated time  �  20.34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iciency   �         163% � Elapsed time    �   0.09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space    �  873.673.728 � Remaining time  �  20.26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vity �      ������������������������������������  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ess �   0% ��������������������������������������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  � CONNECT 9600/ARQ/HST/HST/V42BIS            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us   � Ok                                         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     �                                            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    � DOWNLOAD\                                   � Receive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  � COM2 19200 8N1     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flow      Off � Hardware flowcontrol  CTS/R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after       No  � RTS low while writing No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kip rest of file      � Baud                  9600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 BBS Line 1       � COM2: 19200�8N1 FX � Avatar/Ansi �L    �kr     0,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ransfer window which is used while transfering files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ystem. Most of the information is quite obvious, but a fe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/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cost system in Terminate you will here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much the file will cost to send for you or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e in the statusline how much in total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ll only test diskspace before each fil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diskspace. Since most files you will receive al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you must have as much space as the siz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ut to receive, even when you are using compressed driv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Dos or Novell 4.0. If you are running out of dis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20 seconds to abort hangup. If you still are on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to enter a new download directory, which also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then the transfer will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oving bar when the transfer is in progre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ill know if your compute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ceiving several files you can change the downloa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 this path, then the next file(s)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H will toggle hangup after transfer. Thi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leaving the house and have a big download or uploa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fer is finished then a window will app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10 seconds to abort th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wnloading several files with Zmodem, you can sometime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and proceed with the next one. Not all 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cept this skip command, so if it does not wor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transfer and select the files again, without the unwa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low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-to-send can be set low if your system gets to many CRC-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line low, means that the modem will not accep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modem, and is able of saving without als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ytes in the receive buff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RTS function in Terminate will allow you to setup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you will accept before enabling. If triggere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'AutoOn' instead of 'Off'. For more information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mulat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need to know how an emulation works. Just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ranslator. The remote sends control codes that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erminate and shown on screen. In this way it is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and move around the screen. The only thing you need to know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the remote supports. If you only call normal BBS system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ange anything here, since the default emula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/Ansi. That means Terminate understands both ANSI and AVATA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you call ask if you want AVATAR codes, say yes - the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30-40% faster than using ANSI codes. Some BBS syste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T-102 scrolling commands that are the same as the ANSI-music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ANSI-music must be turned off when using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vide 16 Terminal slots and each of these slots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tar/Ansi module Terminate uses, is made by Gregory P. Smith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avatar. The Ansi-music module is made by me, Bo Bendt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d to 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͵ Emulation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termi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term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key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͵ Change Terminal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vatar/Ansi � Avatar/0* with Ansi-BBS fallba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0* with Ansi fallba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      � Avatar/0* without Ansi fallba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1 with Ansi-BBS fallba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1 with Ansi fall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      � Avatar/1 without Ansi fallb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-BBS    � Only use Ansi for Bulletin Boa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/VT-100 � Normal Ansi / VT-100 termin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-52       � Digital Equipment Corp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-102      � Enhanced VT-1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-220      � Not available y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TY         � Disable all emul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0* with Ansi-BBS fallback     User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0* with Ansi-BBS fallback     User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0* with Ansi-BBS fallback     User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/Ansi � Avatar/0* with Ansi-BBS fallback     User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rminal slot should be default when starting up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et confused about all the emulations,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f it works. Some Unix systems demand some special things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some old system that only uses 7E1 and it does not work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VT-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͵ Terminal setup 1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ulation       � Avatar/Ansi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file   � AVATAR  .KB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oll screen   �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echo      �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linefeed    �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 high      �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ase backspace �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gnore null     �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line      �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music       �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mulation should Terminate use for this slot. You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the other end is using. If this is not possible, t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s one by one and see if one of them works. Avat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emulation because it is able to 'compress'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 Avatar with ANSI fallback means that Terminat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vatar screen codes, but also translate ANSI cod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erminate supports both Avatar and 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usefull because many RemoteAccess/SuperBBS systems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vatar (.AVT) files and if they are not found then Ansi (.ANS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comment that will be shown when you choose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al in the phonebook. If you have a termina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enabled you could make a comment abo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special keyboard file (.KBD) to be load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lot is selected. You can overwrite this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another keyboard mapping for tha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erminate will scroll the screen down, but some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is, so you can just change this setting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local echo. Local echo is sometimes also called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cho off =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cho on  =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cal echo is on, the characters you type will echo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em connected, you may then see the characters twi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press a key. You normally always use local echo off 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rminate gets #13 it is interpreted as if Terminate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all characters above Ascii 127 on incoming traffic.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backspace (Ascii 8) then if this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move 1 back and erase the character, Off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1 back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stem sends nulls (#0), Terminate ignore them when thi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TTY and VT52 emulations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terminal slot, you can choose to show the status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normally always turned on. With this optio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inal slot for a phone entry that has the statusline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si-music when using this emulation. Note that VT-10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music because a scroll command ESC[M star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s Ansi-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</w:t>
      </w:r>
      <w:r>
        <w:rPr/>
        <w:t>F1                  Sh-F1            C-F1  Bo Bend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yboard mapping  � F2                  Sh-F2            C-F2  Kastan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</w:t>
      </w:r>
      <w:r>
        <w:rPr/>
        <w:t>F3                  Sh-F3            C-F3  2620 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 F4                  Sh-F4            C-F4  Danmark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5                  Sh-F5            C-F5 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*  �          � F6                  Sh-F6            C-F6  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-          � F7                  Sh-F7            C-F7  ATDT#4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+  +          � F8                  Sh-F8            C-F8  ATDT*4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.  .          � F9                  Sh-F9            C-F9 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/  /          � F10                 Sh-F10           C-F10 AT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&lt;�             � F11      @DIAL 5 6  Sh-F11           C-F11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12                 Sh-F12           C-F12 AT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� Keypad 0 0          Grey CUp         Cu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Tab               � Keypad 1 1          Grey CDn         Cur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� Keypad 2 2          Grey CLf         Cu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� Keypad 3 3          Grey CRt         Cu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kspace             � Keypad 4 4          Grey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ome               � Keypad 5 5          Grey Del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nd                � Keypad 6 6          Grey Home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gUp               � Keypad 7 7          Gr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gDn               � Keypad 8 8          Grey PgUp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Bckspc             � Keypad 9 9          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= Exit  Enter = Edit  Grey PgUp/PgDn=Up/Download if blank � AVATAR.KB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board file contains a complete set of codes that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function or special keys on your keyboard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s need special characters to be sent when, for example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 You have 20 chars for each entry and 40 chars for the Ctrl-F1..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 = Ctrl  Sh-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in this AVATAR.KBD file, I have set up my name on Ctrl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y name will be sent in terminal mode when I press Ctrl-F1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insert your name, address, city, etc, here because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 for this information and then you don't have to enter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command is @DIAL, which you can insert anywhere. When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is key. Terminate will enter the phonebook, tag th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ial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AL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g and then start dialing these entries. If you have a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very often, you can enter the entry number from the phoneboo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an call this system by pressing just one key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is used. Remember to turn on enhanced keyboard in toggles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keys than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 change Grey PgUp/PgDn unless 100% necessary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re used for the upload and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efault setting only for Denmark is Ctrl-F7. This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 call "knock on door". Which means that, on digital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talking to another person, we hear a beep when a 3rd 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noise on the line might interfere, we turn it off. Ctrl-F8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again (at the phon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ny special characters here, just press Alt-A while ed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elect from the ascii selector. Terminate will underst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#13 and '^M' as the same. The reason that ^M will be translated into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turn) when it is sent, is to remain compatible with old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n't have an ascii selector like Terminate and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to edit that character. The keyboard string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derstand the ^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@ = 0, ^A = 1, ^M = 13.  It is because the ascii value of a M is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is deducted 64 (77-64) equal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st mode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Host sett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init     � ATS0=0^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system   �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� UPLOAD\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� DOWNLOAD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� .....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� Y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receive   �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it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answer    � FA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ternal  � Y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directory � FAX\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mmand   � RCVFAX 2 /p:1 /r:0 /w:c:\terminat\fa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1    � Doorway  DOOR.BAT !P !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2    � Boot     BOOT.CO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3    � BiModem  BIMODEM.CO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!P COM 1-8  !C=COM 0-7  !B Baud  !0=Download-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!M Swap memory first    !W Wait for return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ni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setup the modem to answer the modem automatically.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holds the number of rings before answering -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then Terminate rather than the modem will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rminate gets the ring-string (RING), the answer-string (ATA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d Terminate waits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is closed then only users defined in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logon. If you have an open system, all users that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log on - but only with normal user status and only able t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with specified directories. If a supervisor logs on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will be granted whether the system is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are not supervisors are only allowed to downlo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are not supervisors are only allowed to uplo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d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pervisor logs on, the supervisor can shut down Terminat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, so no one can call the host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ounds when users disconnects, etc. You can still defin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, but to be sure never to make any sound here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ecking of the fax string and starting the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Terminate will only accept Class 2 Fax command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have a much improved fax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ses 1-D modified Huffman. The baudrate must no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9200 on some modems when using fax. The receive pa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gainst 4 different modems without any problems. ZyXEL, Yori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Modem, TwinCom. Much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string is received, the fax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ternal smart receive in Terminate. Terminat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ieved pages to .PCX which can be convert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programs like Graphics Workshop (GWS60.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store and process fax-p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can tell you when the fax was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HHMMN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   |    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~    |            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month     Time of day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31=31.day     1603=16:03   01=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60301.PCX : Received fax the 31. in this month at 16:03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specific date you could just test the file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see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a fax program for ZyXEL modems, but there ar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can be called to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what external programs supervisors can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ode while logged on. You can setup any program you like and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you can se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mode in Terminate is fully built-in,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ything at all. Just define the password for a user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͵ Status Ƹ�������������������������������͵ System 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Environment : AT BIOS (80486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iting for a call          ����� Comm.       : COM2,19200 8N1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Last caller :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;���� Open system : Ye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Messages    : No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͵ Modem Ƹ���� Fax Receive : No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Status     Call Usernam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Supervisor No   Bo Bendt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TS0=0                      ����� Normal     No   Gues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K                          ����� Normal     No   Termina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;���� 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͵ Time Ƹ���� 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18.26  (Sun)  30-May-1993  ����� 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����� </w:t>
      </w:r>
      <w:r>
        <w:rPr/>
        <w:t>Normal     No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;����������������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Exit  L-Logon  E-Edit messages  O-Open system  Alt-J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locally to the hostmode - you should only need this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has written a note to you, you will be able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pen system, look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in to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 WELCOME.ASC will be shown (if available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a name and password. If callback is enabled, then Ter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the line and callback to the number specifie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then be asked the same password again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users will only have access to the first line called '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s will have access to everything. The follow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: (C)hat  (M)essage (F)iles  (T)ype (D)ownload (U)pload  (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or: (E)rase (H)D-free (L)ocate (R)ead (S)hutdown (N)ew dir (I)nfo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Doorway       (2) Boot        (3)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: C:\TERMINAT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gup and return to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s to page you, the SysOp. Alt-Y will st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you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s in current directory. If a FILES.BBS is pres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ant to show that instead, just lik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textfi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,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ternal protocols that are available can be select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files into upload directory. Supervisors are asked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upload directory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D-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ow much free space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nder, allows you to search a drive for specific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use wildcards (?,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 written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down Terminat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ew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nfo-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ll drives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,(2),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uto logi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͵ Login strings/script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ipt delay   � 4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n timeout  � 6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s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 Scripts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o wait after connection before starting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have a long response time, but you can set it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your modem is ready righ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uto login has been attemped in x seconds then all chec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 Checking all the strings can take up some ti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computer. You can always turn off auto login, by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Login str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Incoming name questions            Incoming password ques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� PLEASE ENTER YOUR FULL NAME        PASS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� WHAT IS YOUR NAME                  KODE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� WHAT IS YOUR FIRST AND LAST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� WHAT IS YOUR FIRST N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� ENTER YOUR FIRST AND LAST 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� YOUR NAM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� ENTER YOUR FULL NA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� USERNAM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� NAME    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� HVAD HEDDER DU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20 questions - that could be a name question 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When you define these strings you will not need a sepa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system, Terminate will test all string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you will be pretty sure to always match a string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any system. The password questions don't depend which na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- all password questions will als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Mini Script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n type                            Login scrip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s, Name, Password               !E!W!N!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s, Name, Y, Password            !E!W!NY!13!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s, Name, J, Password            !E!W!NJ!13!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s, First, Last name, Password   !E!W!F!L!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s, IEMSI                        !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, Password                        !W!N!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, Y, Password                     !W!NY!13!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, J, Password                     !W!NJ!13!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name, Last name, Password       !W!F!L!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 autologin and IEMSI           !I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Escape, Name, Password              !27!W!N!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x Delay x seconds    !E  Send escapes    !W   Wait for name ques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N  Send full name     !F  Send First name !L   Send Last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P  Wait/Send password !I  IEMSI off       !num (0-255, !13=Retur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16 mini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explain an example: !E!W!F!L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the auto escape procedure. !W then waits for on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arrive, then firstname+return and lastname+retur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P will then wait for any of the password question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when the question arrives. Most scripts for normal BBS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efined, so you should only need to choose which scrip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. The login procedure runs in the background so al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while trying to au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ers / IEMSI setup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0 different userprofiles that can be used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systems with 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systems with the poin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users for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͵ Users/IEMSI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1   �� Bo Bendts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2   �  Gue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3   �  Termin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4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5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6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7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8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9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10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EMSI     �  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time �  1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 �  Terminate 0.99 is read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#   �  4264382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g. Pwd  � 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 </w:t>
      </w:r>
      <w:r>
        <w:rPr/>
        <w:t>Active us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User profile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Username      � Bo Bendts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1   � Password      � ...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2   � Prg/host Pwd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3   � Address       � 2:231/111.999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4   � Comment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5   � Host setting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6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7   � IEMSI Profile (Interactive Elec. Mail Standard Id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8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 9   � Handle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10   � Zmodem 8k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Hot-keys 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EMSI     � Quiet         �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time � Pausing  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 � Editor   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#   � News     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g. Pwd  � New mail 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New files     �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Screen Clr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Auto chat     �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user to use at logins and to show in the mail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 user calling Terminate in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ssword to send if no password is defined in the phonebook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places where you use the same password. You may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, but you will never be sure who uses or abuse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other places. If you use random passwords it is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you, and the persons that have access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your password, but ONLY ON THAT SYSTEM.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ll over, maybe a person that is angry with you will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gry letter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/host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ssword can be asked when starting up Terminat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you and nobody else uses your machine while you are gone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ssword is also used when this person logs into the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people could look inside TERMINAT.CFG so it is advised to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on phonebooks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address is explained in point setup - it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system. Remember the address for user 1 is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nything here, the systemname in the point syste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'Terminate mailer' to this name. You can also use it to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͵ Host settings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cess         � Supervis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back       �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 prefix    � ATD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one number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upervisor or normal. A supervisor has comple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normal user only has limited access. More info in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curity reasons a Supervisor must always have a passwor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password defined in Prg/host Pwd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no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has callback enabled, Terminate will hang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 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refix to use with this callb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EMS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a system that supports IEMSI logins, you can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fore c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 Also known 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8k      When logging on with IEMSI and this fun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 'ZAP' flag will also be presented in protocol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ZAP,ZMO,KER' without this enabled only 'ZMO,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ceiving the server package Terminate will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ZAP' flag in capabilities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dZap (Zmodem 8k) protocol instead of the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present time only RemoteAccess 2.00 (release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pport this. Then when autodownloading ZedZ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. When uploading Terminate will place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ZedZap to inform you that this protoc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s       Use hotke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         Turn on/off online message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       Turn the MORE Yes/no etc. promp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     Use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     Watch the NEWS bulletin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l       Search for new mail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     Search for new fil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lr     Allow system to send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hat      Allow the fullscreen chatter to be us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rminate to try logging on with IEMSI. You can also us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th the !I parameter if you do not want to global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IEMSI connection results, how long you want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screen in 1/10 seconds. You can always reca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y and country. This will be transferred in the I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(mail)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hone number can also be transfered in IEMSI and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. Pwd (Program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password when starting Terminate. All 10 Prg.Pwd can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et your password and have set encryption on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s, just delete the configuration file, then the phone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unauthorised users (particularly in corporat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) from tampering with approved setting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thorised 'phon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͵ Security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onebook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nt system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anager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blank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urity menu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Searcher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crypt logfile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password here, then all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assword whenever they press Alt-O.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get this password your entire setup will be l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a password HERE if you want to prot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user wants to use a new phonebook or chang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phonebook this password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lt-F7 to enter the point system, this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lt-F to enter the file manager, this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blanker activates, this password must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it - for example if you leave your machi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Alt-F8 menu with an extr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users to have access to the configuration, but no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just enter any 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͵ Encrypted logfile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ondary logfile      � F:\SYSTEM\LOGFILES\T-USER%NET%.LO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word               � SECRE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rypt/View logfile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eep an extra logfile of the users activ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in here. If you are on a network like Nov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hould only have Create/Write access to thi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tra logfiles are located. When you are using a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sers, you should always have an environment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ith a number like: SET NET=07. This w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USER07.LOG in F:\SYSTEM\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so want to encrypt this secondary logfil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/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ra logfile is written in a database format. If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view it is from this menu. Remember to protec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Menu with a pass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Pointsystem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&gt;  T H E   P O I N T   S Y S T E M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SI point system is designed mainly for points in fidon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networks. It can also be used by companies that hav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ning such as Frontdoor, Portal of Power, d'Bridge 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.50. It now also supports the old standard called YooHoo/2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ystem you can, as a point, totally throw away a front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using another maileditor. As a default it is set up with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s in what people call Binkley style. If you are using Frontdoor/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nt to change to Terminate/Gecho, you only need to change G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Frontdoor mode to Binkley mode. If you are using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 of Power you can run directly with the s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il system you can send and receive packed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etting online to a BBS system. The only demand i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alling runs EMSI (Electronic Mail Standard Identification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ail system in Terminate you can throw away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ial device driver) and your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can use direct port access and read the uncompiled nod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buffers. Maybe this is a little slower than searching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BUT normal points normally only call their BOSS (uplink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ail and files from there. With Terminate you will no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up nodelist compilers and this will save a lot of hard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, which I am part of, is the biggest private network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It has thousands and thousands of computers connec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world. To understand this system you must understand wha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looks like. This number is an identification number - so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you a message from anywhere in the world. The message will be 'rou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some other systems before reaching the destination. The b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you only call your BOSS and send the message -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care of by the network, so you save the phonebill by not call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s. The only thing it costs you is the call to your BO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located in your own city or country.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e in conferences where all messages are public.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all this if you make contact with a Fidonet sysop near you.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ing to a network will often have a mailer program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ide if the caller is another mailer or a 'human' caller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press ESCAPE and then the system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ading BBS, please wait'. If you are calling with the poin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cognized as a mailer, and a mail-session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al up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system tries to handshake (establish EMSI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sends all mail-packets/files to system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into receive mode and receives mail/files/requested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ends terminates the call, (Terminate will also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running this mail system, is that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files immediately you have been connected and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 manually and type anything - everything is fully automat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fidonet are users that have had modems for a wh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paying their phonebill, because they were hanging onlin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t. Now they can save money because REQUESTING file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d the requests will not appear on their user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At my system I allow all points in fidonet to reques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you will not be allowed to do this. To understand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you need to understand what a nodenumbe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a nodenumber in fidonet is Zone:Net/Node.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   1 = USA, 2=Europa, 3=Australi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    The network you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The node (BOSS) you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  Your point number 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denumber is 2:231/111.0 (or short 2:231/111). A node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ways available in zone mail hour, at least. This is a tim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night, depending on where you are in the world, where you alw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reach the node. Most nodes are also BBS systems where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cess conferences and write messages to users on other board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parts of the world. A node will always have point number .0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oint a sysop gets will be .1. My first point is 2:231/111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decides for himself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user profile in the setup you can define a nodenumber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 about all the different expressions. To test the system,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1 (with your name) and enter 2:231/111.9999 as a test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ereby allowed to use that number for test reasons only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 the number. Then setup the point system described lat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system at 2:231/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words to learn in this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simply means calling a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quest a file from a BBS system, you must know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. There is something called MAGIC filenames,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lias's. For example, if you request FILES from any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hould send the entire BBS filelist. Another known alia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nd you a small description of the BBS.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, you can just request TERMINAT from my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s from all the areas on a BBS where the SysOp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s. If you want the filelist from DAN BBS, you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S or DANBBS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is a private message that is only destined for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can be routed through the network but also sent direc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 will be able to see your message if you route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but you can also send the message CRASH which means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system to which the message 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ble to send messages directly to other point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do not have mailers running, but if you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, you can call the point's BOSS and then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the point (then the SysOp on that board can read you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send crashmail to systems which have a CM flag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 The CM flag means that the system can accept crashmai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 day, that means the phoneline is used only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messages are messages written in a conferenc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ference called TERMINATE, in both Fido and EuroLin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s encouraged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rite a message in such a conference the message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that has access to that conference. Every conference h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hat must be followed and which normally are admin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ngs are on hold it means that they are waiting on being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Your BOSS will always place your mail on hold, so you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used for the normal letters you put in the mailbox. Us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faster and more convenient for a SysOp than using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a message to any member of the fido net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message with crash status, press a button and 1 minute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anywhere in the world has your message. This kind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take over almost everywhere in the next few years.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aster and why use fax paper when you can do it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Point system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address  � 2:231/111.9999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ss setup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s  � Y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tries  � 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prefix   � ATD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ZedZap  �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k device    �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 Simulate  �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ne match    � Y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shake     � Aut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       � I:\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     � OUT\ZONE\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list 1    � UTILS\NODELIST.*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list 2    � C:\NODELIST\NODELIST.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list 3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file � PASSWORD.TX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convert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string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editor   � MAILEDIT.B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       � GECHO TO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ort        � GECHO SCAN P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mail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 profile you can define a network address (node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number). Choose which address will be your main addres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 The test number which you are allow to use is 2:231/111.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means you are my point number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allow you to use 8 different systems. So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each phonenumber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͵ Boss setup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phone    � 4362399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Device   � COM1 2400 8N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prefix   � ATD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password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synch    �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ss autodial �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does not need to know the nodenumber of your BOS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system, then the outbound directory will be checked a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the same nodenumber as the called system,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vice to use for dialing thi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ring to send to the modem before dialling. This works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password especially for this system,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got the right system. If the password does not match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 the called system will hang up. When calling a Bo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ile will not be used and you MUST specify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s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Call Boss function your computer's time/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to the same as the Boss's computer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sure your watch is correct if you have an unstable c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has an unstable clock you should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auto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autodial, Terminate will call this Bos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's that has autodial enabled. Works only when 2 or more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files within the point system and this toggle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look in the same directory for a FILES.BBS/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files.  These files contains descriptions of the files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ab the descriptions and create a file called NNNNnnnn.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 is the netnumber in hex and nnnn is the node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0E7006F.BBS). This file will be transfered after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al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to try connecting, Terminate will wait `paus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call (modem and dailing). Enter a 0 to keep on dia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fix to use when dialling systems in nodelist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Zmodem 8k for transfering the mail, if you have any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lines, you should not turn this on. Turning ZedZap o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any system, then ask which device to use.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al from outbound, nodelist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rsons does not like points or other people to file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, because it is so easy to setup. They might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est this. So if you are denied filerequest simp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erminate, enabling this will make the other e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calling with a popular mailer called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Forget about comparing the zonenumber, No: Compare th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always will call systems and nobody call yo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ption to Yes, so if the zonenumber is wrong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iler you can use either EMSI or Yoohoo/2U2,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which mail-handsha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incoming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outgoing files/packets/mail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il for other zones they will be stor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old plus the zone in hex. OUT\ZONE -=&gt; OUT\ZONE.0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7 (16 hex = 27 dec). Terminate will delet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 in fidonet is usually called NODELIST.xxx. The xxx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release. The nodelist is compiled every week b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fidonet and there is routed some files called NODEDI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hanges in the nodelist for last week. My current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092. When you specify a filename called C: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odelist with the highest day number will be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085 and a NODELIST.092 the .09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ce a small nodelist first with important number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will be found very quickly. When calling a number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1 will be searched, then nodelist 2, then nodeli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be used when dialling system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    Password  PktPassword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31/111     hello     PK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tell you that you have talked with 2:231/111 and agr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to use from both places. If no PKT password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Ĵ Phone convert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rip         Add befo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39-         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donet nodelists, there is a country prefix on all phonenu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a system in your country you must first remov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prefix for Danish nodes is 45- so we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 from the phone numbers before dialling. This should alread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efault if you had COUNTRY.SYS installed the firs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, so 45-43623990 will be converted into 43623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also add extra information when stripping. Thi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efore the number if the strip string was found. In Italy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strip 39- then put a 0 in front of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-10-3770080 will be converted into 010-3770080. In some places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trip your city code. Remember that 39-10 must be before 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only 39- will be stripped. Remember when calling an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dial prefix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Nodelist flags/strings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ag  String to s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32   ATB0^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ST   ATB1^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32B  ATB0^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alling a number from the nodelist, you can tell Termin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trings to your modem, depending which flags ther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 Flags in the nodelists are used for giving you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you are about to call. It will tell you which modem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the system is using and allow you to configure your ow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alling. The example is for a USRobotics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hich program you want to call when pressing Mail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ystem. You could send any command and parame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gram and parameters to call when you have received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mport it into your mai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written some mail and want to export the mail from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make it ready to be sent to your BOSS or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files or mail with the point syste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ernal program or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Using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ѵ Outbound 2:231/111 ��������������͵ Point system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Boss     �     � Node           Files         Size          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system   �     � 2:231/3            1          208          ��C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files    �     � 2:231/111          8           97          �R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requests �     � 2:231/111          1          302          ��C���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ll mail  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request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up mail  � Y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AKA's    � Y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m mail  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address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ssage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mail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editor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    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ort        �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V View logfile �������������������������͵ (A)dd time, Timeout in     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p directly in this menu: TERMINAT 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b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utbound window you will be able to see all packets/fil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waiting to be sent. First the nodenumber that shows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tended for. Then how many files you are going to send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ou have requested, the size of the files and some status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what  kind and what do to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lags used in other mailers (?UT = Netmail, ?LO flo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mmediate flag, force a mailer to start dialling at onc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alling until the package is delivered. (.ILO .I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rash is almost the same as the Immediate flag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as fast as Immediate. (.CLO .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Files are on hold, that means they will not be sent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(.HLO .H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A normal package able to be routed. (.FLO .F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A direct package which cannot be routed (.DLO .D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The package is a filerequest (.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Unpack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are a point and nobody will call you and you will always cal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flags that you will never need. Terminate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system you have called no matter what flag it ha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Hold flag. Do not get confused about these fla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: If the file not is on hold, i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of a package determine it's destination. A file reque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N BBS 231/111 (the zone does not matter) will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E7006F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0E7 is 231 and the 006F is 111, the numbers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number system (0,1,2,3,4,5,6,7,8,9,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hex = 16 decimal , 000D hex = 13 decimal , FFFF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REQ means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a normal text file with one filename on each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BB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password on files you request you can place a !pass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 Like: TERMINAT !SECRET  (Zoom mail and edit reque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ow file is a *.CLO *.HLO *.ILO *.FLO *.DLO. Terminate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other than *.HLO files will be processed. Thes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which have 1 line for each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ow file for my system could be 00E7006F.CLO. In this textfil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will be listed in 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:\PRIVATE\HEL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:\TERMINAT\OUT\0000FFE8.T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RAPHICS\GIF\DPG-012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^ means to delete the file after transfer. The # means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 filesize = 0) the file after transfer (This is used by some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e same filename, don't worry about it) Without ^ or #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transferred. The 0000FFE8.TU1 is a mail packag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tosser program. Gecho is a tosser/scanner/packer that can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If you want this program you can either filerequest GECHO*.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/446 or go online to DAN BBS and download the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will also need a good mail editor. Mail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with all kinds of different programs, but currently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used because it is faster than most other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number you have specified in the configuration (when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know the nodenumber (or systems AKA's)) and send all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/packages. If you start Terminate with: TERMINAT /BOS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up, dial all systems with autodial enabled, then exit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all Terminate from batch files. If you already have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pointsystem, then the mailsession will be star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other mailer, either from outbound, a nodelist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dial is only for registered persons. This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request from any system without knowing their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erminate with: TERMINAT /CALL: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string can be a nodenumber or a part of name/system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erminate looks in the nodelists and the first match it fi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lled (called), then Terminate will exit to DOS just like /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iles to another system. You will be placed in the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files in both windows. When finished you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create the correct package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to my system 231/111 Terminate will generate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bound directory called 00E7006F.CLO which only ha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. If Descriptions in setup is 'Yes' Terminat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riptions of the files in a file called FILES.BBS or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 a file called 00E7006F.BBS and append it to the .C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send files. Select the system to request from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the tagmenu, where you can select files from a fil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s manually. That's it. You call the system, Terminat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s file, you receive the files as they are foun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equest from that area. It is the system you call tha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how much you can reques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mail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remove any packet in the outbound window. If it is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files were marked for truncation or dele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confir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equest { Only in registered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͵ Auto request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autorequest � ��&gt;Ŀ   # Prefix MaxReq node/searchstring/Pxxx (P1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 files     � �   �   1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numbers     � �   �   2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Ĵ �   �   3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s      :     � �   �   4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left :     � �   �   5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�   �   </w:t>
      </w:r>
      <w:r>
        <w:rPr/>
        <w:t>6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�   �   </w:t>
      </w:r>
      <w:r>
        <w:rPr/>
        <w:t>7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= Next     � �   �   8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= Abort    � �   �   9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��</w:t>
      </w:r>
      <w:r>
        <w:rPr/>
        <w:t>&lt;��  10      1  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llow you to enter up to 10 differe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ant to request files from. This function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systems where you either know the SysOp or where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 Generally this function will allow you to get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you having to call manually several times. If you defin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eeched than is allowed by a system on one call, then Ter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alling back immediately for the remaining balanc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tem throws you off. Don't ever try to request files fr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 hours (2-6 in the morning). Most SysOps don't lik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 when the SysOp expects mail at a specific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ill just get hung up, if the system expects anoth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abuse this system and rip off systems. Please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he will allow you to request or become a point in fidon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numbers to call, you must select the dial pref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iles to request. If you call a system and get logged off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could assume the system only accepts 5 reques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but some systems also use max. size or max. time to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w long a time. You can insert a nodenumber or a search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s are searched for a number, but you can also get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 directly by typing: Pxxx  where xxx is entry number in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urn this option off you can send mail to the remot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ny mail packets. It could be useful if you, for exam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n holiday and there is tons of mail you don't want to re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nd a netmail to the SysOp that you want to have your 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Send all your AKA's (Also Known As). Terminate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s in the userprofiles are different from 0:0/0 and se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then only the primary address will be shown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on the system to be called, mail-session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ial string. If a request or a flowfile you ar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netmail can be viewed with PKTVIEW or the external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of the files you request have passwords, then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Q files and enter the password on the sam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IGTITS.GIF !secret' (secret=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ain address, without going in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rite a message to another system. You must k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 of the destination. If the system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s you will be asked to confirm the name. If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you can continue anyway and write the name manually. You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the message. 'Hello Joe, how are you' and th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be called. Write your message, save it and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outbound. The filename of an unpacked netma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number prefix (00E7006F), but it has always .CUT as ext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message to the system it will be renamed to a Unix time +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. It is not important for you to know these things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the newest .PKT format called Type 2+, the same as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stination for a request, netmail or flow file. Also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ailpackets or files on hold, so they will be s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external mail editor. Actually you are not forced to us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enu system, but you can also use some batch files norm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osser or mail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iltosser, a program like Gecho that will import new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messages in a mail system, you should normally alway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, before they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view the entire logfile. Allows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{ Only in registered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quest/send files from/to a system where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number, but just have the phonenumber you can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quests Terminate will generate a MANUMAIL.REQ which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the next system and sent like a norm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files Terminate will generate a MANUMAIL.CLO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ll the names of the files to be send, then when you ca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ey are sent. If you have mail for other systems, delet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through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st manag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͵ Cost management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culate costs     � 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t file 1         � TERMINAT.C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t file 2         � ALTERNA1.C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t file 3         � ALTERNA2.C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 at connect     � 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 costs after    � 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at once       � 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rency string     � k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imalpoint        �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 by period       �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costs           �     0,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costs pr. day   �     0,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t editor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editor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st calculation. If you do not need any cost calcul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oggle this off. Cost management will be used when c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, manually, or with the poin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an entry from the phonebook, the costs for tha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entry. When you use manual dialing or the point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ling, the costs will be saved inside entry 0 (manual recor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book. Press Shift+Esc to get current information on which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was selected from the co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st file: first the utility directory will be searc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e directory. You can define 3 different cost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nected to a device. So in the phonebook you can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uses another costfile. This is useful in som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SDN and normal phonelines on the same machi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formation on costs on screen a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ost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carrier drops, show information on what the phone compan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all. If you like to call systems and hate kn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er you are afterwards, you should surely turn this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some kind of international agreement betwee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so that you do not pay anything before the other end ha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hone (no charge for busy calls), but since you never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companies change their policy you should always aim for wors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tart calculating at once, then when you get the bill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cy string will normally be grabbed from your COUNTRY.S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it installed the first time you ran Terminate (or 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hown in all menus where costs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point is important if you want the correct numb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cies will use 2 here, but some countries do not us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is information is also grabbed from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b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hone companies use a rate per minute and some wan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nut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here will make Terminate choose the units/min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every minute the rate will be added to co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number will make Terminate act in the peri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here defines how many units to add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e period is, is then defined for each c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aximum cost has been exceeded, a window will pop up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ant to hangup. Enter a 0 if you do not wan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if your company is p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osts pr.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fine an amount here, Terminate will inform you if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dget has been was exceeded. This should keep you from spending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Entering a 0 will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͵ Cost edito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#   Days:MTWTFSS  Hours        Costs in units/minute   Start un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                 �  00:00-24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           ������   08:00-19:30                   0,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           ������   19:30-08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                 �  00:00-24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           ������   08:00-19:30                   0,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           ������   19:30-08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                 �  00:00-24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           ������   08:00-19:30                   0,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           ������   19:30-08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62                 �  00:00-24:00                   0,1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62           ������   08:00-19:30                   0,3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62           ������   19:30-08:00                   0,1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                 �  00:00-24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           ������   08:00-19:30                   0,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           ������   19:30-08:00                   0,2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                 �  00:00-24:00                   0,3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           ������   08:00-19:30                   0,7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           ������   19:30-08:00                   0,3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=Edit    Days:1234567    A Add    Ins/Del    L Reload    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ile is a sequential file that is read from the star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ward at a time. When it finds a match it stop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This means that you must place longer numbers fir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is 4362 it will return entry 1, a 439999 will give entr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4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etting is wrong, because it will allways return ent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:MTWT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st entry can be defined only to be available on som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k. Here in Denmark the complete Sunday is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-7 to toggle monday-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efine special hours each day the co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In Denmark we only pay half price after 19:30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00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in units/minute / Add Y units every X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ost for entry or how many seconds the period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hone companies have some kind of penalty for us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you to pay a punishment start fee, but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for adjusting the seconds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ternal editor only allows you to edit 500 ent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ternal editor instead. If you need to copy several lin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t could also be faster to use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Phonebook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&gt; T E R M JE N UN T E P H O N E B O O K &lt; =- 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que fichier de r�pertoire de t�l�phone est en op�ration.  Dans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TERMINAT.FON a �t� @ +charge.  Le commentaire (Priv� @@ phon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tre chang� dans le Other menu.  Le premier @@ � champ est un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qui indique o� vous �tes dans le courant @@ phonebook.  Cela chang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uyez Cursor Allum�s / Down.  Le second @@ menubar est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ursor Gauche / right et vous permettra voir presque n'importe qu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les entr�es actuelles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TERMINAT (Priv� @@ phonebook) # Nom @@ � @@ � Baud de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l�phone @@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btenir le plus nouveau Terminer ici 19200 8-N-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Ligne 1 42643827 19200 8-N-1 6 Ligne 2 43628230 19200 8-N-1 7 Lig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627750 19200 8-N-1 8 Ligne 4 43625880 19200 8-N-1 9 Ligne 5 4362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8-N-1 10 UN @@ BBS Ligne 6 43623990 19200 8-N-1 11 RNIS 7,8 4366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00 8-N-1 12 19200 8-N-1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�� &lt; &gt; @@ Ins / @@ Del Addition met en forme / Manuel De cadran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ve L'�tiquette:  L'espace, +- * Tout Tri Importe @@ Phonebook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auvegarde @@ Voicecall Copie L'annotation De casquette @@ War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 une nouvelle entr�e � @@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iner l'entr�e � @@ menubar ou tous @ +r�f�rencer des 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e nouvelle entr�e au fond du @@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dran le syst�me (ou r�f�renc� des syst�mes) et effort de @ +racc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employer le @@ Quickdial juste en @ +d�marrer @ +dactylograp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nombre 0.  .  9 � r�f�rencer plusieurs d'entr�es.  Vous pouvez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rner cette barre rapide de cadran sur dans le menu de genouill�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nombre devrait @@ seperated par un espace:  5 6 7 8 9 10 @ +r�f�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@ +d�marrer composant des entr�es 5-10.  Employer un mot cl� appuyer plu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�liminer le 0 et taper le mot cl�, alors syst�mes o� les correspondan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cl� �tre @ +cad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AutoDialer  Dial d�marre  2-Jun-1993 16.23.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f�renc� 1  Attempt  2-Jun-1993 16.23.17 Try # 1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3 @ +second  System  DANBBS Ligne 1  Username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 Bendtsen  Phone  42643827  Comment 1  Her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jours obtenir le plus nouveau  Comment 2  updates de 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 .  .......   Connects  6 Baud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@@ kb  53 Upload @@ kb  0  Time employ� 0.0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 @@ kr 2,89  Last tent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5 Untag Edit Retry Spac�n=cycle Return=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=HANGUP / arr�t pr�matur�  ATDT42643827   @@ Alt - J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Ad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r le temps de cadran par 15 @ +second.  Rappeler �tablir votr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dran de modem aussi haut que possible (S7=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Untag entr�e et cadran nombre pro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tre en forme cette entr�e de t�l�phone composant tandis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Retry nombre tout d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�n=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ler le nombre r�f�renc� prochain ou le m�me nombre si pas d'entr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c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=abort ESC=hangup / arr�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uyant le retour d�marrera liquider le @@ dialer, mais supposer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cordement viendra par dans la mode @ +terminal.  Appuyant L'ESC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hangup l'appel et liquide alors la voiture - @@ dialer. 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uill�res vous pouvez inverser ces deux cl�s s'ils travaillent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e au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adran manuel.  Fait un branchement au menu manuel de cadran, ic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appeler des nombres de voix ou modem sans avoir les dans le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el composant  Dial nombre de modem  42643827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mbre de voix  42643827  Search @@ nodelist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1  UTILS \ @@ NODELIST.  *  Nodelist 2  C:  \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\ @@ NODELIST.  *  Nodelist 3   Edit article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0 dans tous livres de t�l�phone seront employ�s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dernier cadran manuel vous faisiez.  Si les co�ts employai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statistiques peuvent �tre gard�s jusqu'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le nombre au nombre de modem De cadran / nombre de voix De cadra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pour le nombre dans le @@ nodelists.  Vous pouvez aussi met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'article manuel si vous voulez au montage �mulations sp�ciales ou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s ou n'importe quoi.  Quand vous �tes entr�s le nombre dans la lig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2, appuy�s LE RETOUR encore pou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l'entr�e.  Quand vous d�marrez taper une recherchez la cha�ne,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ra dans l'arri�re-plan aux entr�es qui assortent votre recherch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�ne.  Vous pouvez appuyer @@ Ctrl - Entre trouver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haine avec le m�me recherche la cha�ne.  Les champs qui seront com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ont:  Le nom de syst�me, Nombre, mot de passe et commentaires 1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vitess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@ DAN @@ BBS  @@ Ctr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e = Pro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tiquette / @@ untag entr�es pour l'appel par cadran, copiant, �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cer toutes 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Untag toutes 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r des �tiquettes.  Tous @@ untagged seront r�f�renc�s et t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�aient seront @@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nu de tri, ici vous pouvez trier l'entier @@ phonebook ou une ga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gamme indique qu'entr�es � �tre tri�e, arythm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e tri  Set G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-14)   @ +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ntant  Names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monta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cendant  Most connex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appel�es  Comm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ent 2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or  Name �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rat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 le menu.  Dans ce menu vous pouvez importer @@ phonebooks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 @ +terminal et importer aussi @@ BBS - listes, @@ commafiles,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s.  Ce menu peut aussi Exporter votre @@ phonebook � un @@ comm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textfile ou 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er / menu D'exportation  Im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@ Telix @@ phonebook 3.1x / 3.2x  Im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 Qmodem @@ phonebook 4.3x  Import: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modem @@ phonebook 5.0x  Import:  @@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 Pro @@ phonebook 1.00  Import: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eMate @@ phonebook 3.10 / 4.00  Im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@ FrontDoor utilisateur - profils 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:  @@ FrontDoor @@ phonebook 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:  @@ Procomm @@ phonebook 2.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:  @@ PCPLUS @@ phonebook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:  @@ PCPLUS @@ phonebook 2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ort:  Le Procomm+ pour Windows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:  Le communiqu�'2.00  Import: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Com @@ Pro 2.00   Importe:  D�fi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@ BBSLIST  Import:  @@ Nodelis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:  Trouver / importer des noeuds de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delist  Import:  @@ Commafile  Ex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 Commafile  Export:  @@ Phoneb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imante / @@ textfile  Export: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profiles � @@ textfile   Si l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un @@ phonebook va le tort et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dainement un lot d'informations incoh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s le @@ phonebook, rep�re just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�es et appuient �LIMINENT les couper en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er de d�finissable @@ BBSLIST   D�marre convertiss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 DK-BBS.TXT  Name d�marrer / arr�t   1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d�marrer / arr�t   26 33  Baud d�marrer / arr�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39  Comment1 d�marrer / arr�t   49 79  Comment2 d�m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arr�t   81 108  Password d�marrer / arr�t   0 0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marrer ou arr�ter est 0 champ sera �vit�  A ligne d�marre � 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 � 255, les deux positions seront incluses   Cela vous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r aucun @@ textfile  Les d�marrer / valeurs d'arr�t es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sur les lignes o� l'importent la fonction saisiron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cha�ne.  Le @@ baudrate sera saisi en une cha�ne Termin�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iera les 2 premi�res positions et supposera la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&gt; 1200, 24 - &gt; 2400, 48 - &gt; 4800, 96 - &gt; 9600, 14 - &gt; 14400, ++16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00 Si si le @@ baudrate est saisi de'14400@@ HST / V32' alors 144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�.  C'�tait fait parce que quelque @@ BBS - listes seuleme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e le premier 2 nombres du @@ baudrate, si bien que plus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vez �tre mis sur la m�m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egard dans le DK-BBS.TXT fichier pour certains ex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segment complet peut �tre import�.  Cela pourrait �tre employ�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e fidonet's liste de tous les noeuds dans votre filet.  Il doit �t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, @@ uncompiled norme @@ fidonet @@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/ virgule D'exportation s�para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ertain programme de base de donn�es sera capable d'importer la 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imit� des fichiers si regard et exportation juste dans le fichier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�re ligne dans un fichier export� montrera toujours le format emplo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erm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  @@ Phonebook � imprimante / textfi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i vous pouvez imprimer @ +�teint l'entier ou partie du @@ phone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aussi s�lectionner si vous voulez seulement entr�es r�f�ren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re export�s.  Vous pouvez limiter l'exportation � 80 calcine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ement l'information plus importante est export�e.  Rappeler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z � une autre imprimante vous devriez choisir @@ textfile et 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LPT2 ou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ngement @@ phonebook, si vous avez plusieurs @@ phonebooks. 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� � employer aussi petit un @@ phonebook que possible de sauv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m�moire.  Vous pourriez importer un @@ BBS liste ou un @@ nodelist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ors copier seulement entr�es uniques � votre quotidien @@ phonebook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pie la fonction.  Vous pourriez aussi avoir un @@ phonebook pou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s priv�s et un pour votre travail.  L'effort de le partager @ +all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plus petits livres � marque il plus facile pour vous �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s encore.  Vous pourriez aussi ++separate les groupes en don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s une couleur diff�rente pour chaque gro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.  Ici vous pouvez changer le commentaire pour le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, voir les totaux pour le @@ phonebook et un calcul complet de c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un arri�re d'ann�e.  Terminer a un du calcul de co�t plus 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s trouv�es dans tout programme terminal.  Gr�ce �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tilisateurs dans des pays diff�rents, il devrait venir tr�s � proxim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re facture r�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imprimer @ +�teint (ou sauvegarder dans le fichier)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, vous disant toute l'information sur ces statistiques d'info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page pour chaque entr�e de t�l�phone dans le @@ phonebook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riez employer cela donner � votre entreprise � vous prouver r�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z employ� le t�l�phone autant de s'ils pa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information  Phonebook commentaire  Private @@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lle:  120kb  Total connexions  0  Total temps employ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.00  Total transf�r�  Upload @@ kb:  0 Download @@ kb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 rapport  C O S T S T UN T JE S T JE C S  Ma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0,00  June 1992  Last 2 mois   $0,00  Jul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0,00   $0,00  August 1992  Last 3 mois   $0,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992   $0,00   $0,00  October 1992  Last 6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,00  November 1992   $0,00   $0,00  Dec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9 mois   $0,00  January 1993   $0,00   $0,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global.  Les fonctions dans ce menu peuvent changer plus que 1 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 temps.  Presque chaque fonction importante peut �tre chang�e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dans une gamme pr�cis�e d'entr�es.  Par exemple, vous pourriez chang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baudrate pour des entr�es 5 - 10, par changeantes premier la gam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sit alors baud de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ettre en forme  Set G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14)  Only r�f�renc�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ouver / Remplacer l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�bits en bau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itif  Auto ouverture d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wnload branche 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  Terminal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 pr�fixe  Tag entr�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e  Strip / Insertion'-'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mbre 3  Find / �tiquett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vaise @@ phonenumbers  Tag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c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r le @@ phonebook tout de suite.  Le @@ phonebook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vegard� si tout changements a �t� fait ou tout nombre eu �t� @ +cad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@@ phonebook est sauvegard� n' importe o� vous changez � un nouvelle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ook ou sortie Terminez.  Quand sauvant un @@ phonebook et 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sauvegarde le syst�me est activ� (prendu une valeur implicite), le co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FON sera @@ renamed �.  @@ PBK et le nouveau @@ phonebook sera sauveg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.  @@ FON.  Si le.  @@ FON fichier manque Termine essaiera de charge 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PBK fichier.  Cette fonction est normalement employ�e o� vous avez f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de changements et voulu �tre s�r rien ne peut aller le tort, @@ eg: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DOS - ++shell ou n'importe o� autre qui pourrait causer la mach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Voicecall.  Permet appeler l'humain @ +�tant.  L'�cran a l'informa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emps actuel, combien temps a �coul� et le co�t de l'appel.  Quand 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@ +cadran, d�croch� le r�el'phoneet appuy� le @@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l De voix  Human  Bo @@ Bendt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4264?  ???  (@@Ohh maintenant j'oubli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16:05:12  Time employ�  00:0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 1,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t�l�phone @ +allum� appuie alors espace.  @@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iquider  Delaying dans 60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des entr�es � autres positions dans le @@ phonebook ou � un autre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saisie.  Mettre en forme le fichier de saisie pour l'entr�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@@ menubar, s'il est pr�cis� dans l'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Chacun @@ phonebook entr�e peut avoir un fichier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ait.  Il sera plac� dans le m�me r�pertoire comme le @@ phoneboo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entrer toute sorte d'information vous aimez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r des jours.  La volont� clignote toutes entr�es que n'a pas �t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adran pour un nombre d'ensemble de jours (prise une valeur implici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urs).  Utile si vous ne voulez pas �tre pas �limin�s par un syst�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ment, articles d'utilisateurs sur le public BBS'S sont �limin�s s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ont pas appel� pour 1-3 mois.  Maintenant vous pouvez conna�tre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entr�es vous requ�rez d'appeler �viter l'�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le DOS - ++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ortie 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&gt; E D JE T P H O N E E N T R Y &lt; =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e / met en forme l'entr�e de t�l�phone   nom De syst�me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@ BBS Ligne 1  Phone nombre  42643827  1 Local �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 COM1 19200 8N1  2 StripHigh Off  User pro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@@ Bendtsen  3 Rcvd @@ BS @@ dest On  Passwor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Opening heures  00:00 - 24:00  Terminal  Avat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@ Ansi  Dial pref�bx  ATDT  Dial s�bffix  ^M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mappant  .KBD  Translation tableau  .XLT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chier  .CAP  Note fichier  .NOT  Clear dernier app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employ� / Connects Time employait:  0.00.00 Connects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supposition  Upload @@ kb:  0 Download @@ kb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employ�  Total:  0,00 This mois:  0,00  Name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syst�me ou personne cette entr�e d�cr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au cadran � atteindre le syst�me ou pers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syst�me vous pouvez pr�ciser un dispositif.  Les dispos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vent �tre �tablis dans la configuration.  C'est surtout employ�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z plusieurs de modems reli� � votre syst�me.  Vous pouvez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tous dispositifs disponibles ou choisir employer le prendre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e ou dispositif actuel.  Si vous choisissez le dispositif actuel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Com Porte ne sera pas chang�e � tout quand appel par cadran.  Si le 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valeur implicite le dispositif est choisi, alors le @@ startup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a emplo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dispositif est chang� avant composant, alors @@ init cha�ne po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sera envoy�e avant envoyant le cadran comman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rmation, voir comment au montage un disposi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m et prend une valeur implicite le mot de passe devrait �tre emplo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 @@ autologin proc�dure.  Si le @@ autologin �chou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r Alt-N � envoyer le @@ username manuellement et Alt-S �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+employer � @@ autologin proc�dure, si vous ne d�finissez pas un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 @ +s�par� pour chaque entr�e, le prendre une valeur implicite le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 pour le profil d' utilisateur actif est emplo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syst�mes sont seulement ouverts pour un temps limit� durant l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nuit.  Vous pouvez pr�ciser le temps de ferm� et ouverture et Termin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avertira et demandez si vous �tes s�rs vous voulez appeler n' 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que sorte d'�mulations les soutiens �loign�s de fin.  Le regard 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ide pour L'�mulation @ +terminal � obtenir plus d'information. 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dans la mode @ +terminal �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us Terminant pouvez choisir entre 6 pr�fixes de cadran. 1-5 sont pr�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ux et 6 devraient �tre employ�s pour des appels internationaux, 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aussi les employer pour tout but vous trouvez le droit. 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DT'est employ� pour des modems compatibles Hayes.  Qui d�marre l'appel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ran de ton de modem un nombre.  A` est L'Hayes `ATtention' que pr�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 plus.  Si appel par cadran D'impulsion vous est requis choisiriez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ffixe doit qu'envoyer apr�s le nombre a �t� envoy� au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r des cadrans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�fixe + Nombre + Suf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TDT4362399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^M moyens Reviennent (@@Ascii # 13), il sera remplac� avec un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champs sont seulement employ�s pour l'information environ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ign� - ils ne concerneront pas de param�tres de communication dans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.  Si vous pouvez pr�ciser ici si le syst�me utilise un @@ bps cadenc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iens de modem bien que vous peut-�tre employez toujours 19200 ou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dispositif.  Terminer ins�rera la connexion @@ bps cadence � l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�l�phone chaque temps vous appelez un syst�me (incluant 7200,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, 16800, 24000, 28800, 64000, 128000) vous informer que @@ bps caden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rniers accept� quand vous appeliez.  Cette caract�ristiqu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�e �teinte dans la configuration.  Noter qu'il y a une grande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connexion @@ bps et le @@ bps (@@DTE vitesse) entre votre mode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DTE - vitesse ++DCE - vitesse @@ DTE - vites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@@ phoneline Ordinateur De modem (DTE=DATA �quipement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E=DATA �quipement de communications) Entre votre ordinateur et le modem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baudrate d�pend de lequel @@ baudrate vous pr�cisez dans le mont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.  Le @@ UART microplaquette sur le @@ serialboard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e d'ex�cuter un @@ baudrate aim�e 14400.  D�pendre de lequel modem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z les modems pourriez ++transfer des donn�es avec diff�rentes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s que le port s�rie.  @@ DTE - vitesse = dispositif @@ baudrate, ++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esse = @@ phonebook @@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r reconna�tra aussi @@ baudrate 64000 / 128000 emploiera avec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s DE 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@@ Autologin script d'essayer apr�s vous avez reli�.  Vous pouvez d�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s propre petits scripts d'ouverture de session si vous appelez des syst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scripts de besoin autre que les prend une valeur implicite de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 n'importe quoi sur ces lignes - employ� quand important de @@ BBS et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endre une valeur implicite la branche de t�l�chargement devra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e pour le @@ phonebook entr�e.  Terminer vous permet @@ p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nissez 3 branches diff�rentes, si si vous avez un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 pour @@ GIF fichiers, vous pourriez dire Terminer t�l�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ment en ce r�pertoire.  Changer cela dans la mode @ +terminal, app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rge un fichier de clavier quand appelant ce syst�me.  Cel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tra � charge un fichier de clavier, o� vous avez d�fini des cl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et autres cl�s sp�ciales.  Vous pouvez charge un clavier class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ode @ +terminal en appuyant Alt-=, (la cl� � la gauche du recul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laviers internation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charge une traduction classe quand appelant un syst�me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ra des caract�res sortants et entrants.  C'est souvent employ�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s ex�cutant seulement 7-bit, @@ Unix installation et autres syst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ber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Alt-W dans la mode @ +terminal � cr�er / charge / sauvegarder /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r�gler des fichiers de traduction Capture fi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er a un syst�me de fichier de saisie.  Si un nom de fichier est pr�c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ntr�e un fichier de saisie sera ouverte quand vous raccordez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.  Vous pouvez l'un ou l'autre couper le nom de fichier enco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ant DEL ou tournure �teinte le @@ Autocapture syst�m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u appuie Alt-0 dans la mode @ +terminal.  Appu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dans ce menu appellera l'�diteur externe et vous permettra �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forme directement / vue le fichier de sa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entr�e vous pouvez d�finir un fichier d'annotation o�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 toute sorte d'information.  Vous pourriez sauvegarder un @@ filelis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petite r�capitulation de ce que les besoins de syst�me ou quoi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ez.  Mettre en forme ce fichier d'annotation, vous appuyez Alt-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ern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emps vous appelez un syst�me, la date et temps de l'app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� dans l'entr�e de t�l�phone.  Appuyant le retour sur cette 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e cette date / temps - s'il regarde alors comme si vous n'avez pas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mploy� /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mettre en forme le nombre de @ +second employiez en ligne et co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raccorde avez fait � c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en forme combien kilo-octets en bas / @ +allum� - @ +charge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.  Quand vous employez des protocoles externes, Terminez doit dev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en.  Terminer premi�res v�rifications classe combien et comment gr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ertoire de t�l�chargement est.  Il ex�cute alors le transfert ext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s encore et calcule la diff�rence.  Cela peut seulement �tr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ition, depuis peut-�tre vous travaillez sur un r�seau et �lim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s fichiers en attendant dans ce r�pertoire, mais qui est aussi 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manuellement mettre en forme la valeur si n'importe quoi v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et vous aimez garder la piste de combien vous avez transf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1er entr�e est le co�t total de tous appels � ce syst�me et sera m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apr�s chaque appel si vous employez l'option de gestion De co�t.  L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aussi sera mise � jour chaque temps vous appelez mais, quand un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 d�marre, cette somme est plac�e dans le `Last Mois Employ�e Compte'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entr�e conc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ho tous caract�res envoyaient au modem sur l'�cran.  @ +tourner toujours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teint normalement Strip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ande tous caract�res au-dessus @@ Ascii 127 sur la circulation entra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ir n'�tre pas employ�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backspa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option est De, appuyant le reculer (@@Ascii 8) am�nera le curse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 et effacera le caract�re;  La volont� �teinte am�ne seul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ur 1 arri�re.  Prendre une valeur implicite est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la couleur vous voulez pour cela @@ phonebook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 tagging and tagmenu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files is one of the most used features in Terminate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undreds of small little notes and allow you to start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The Alt-F5 filetagger will try to identify all possi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creen, then, when you move the cursor up or down, the menuba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file it has identified. You tag the file by press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l tag all files and - will untag all files. Then,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all tagged files are saved and can now be reached from the t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eck an entire file list quickly and then scroll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and tag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no online remote tagger will react as quickly a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menu will work a little differently depending on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rom Alt-F6 (download) or Alt-F7 and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͵ Tag menu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g options    ��DANBBS.ARJ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Ĵ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Edit tagfile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Clear all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Delete (�)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 Load tagfile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  Save tagfile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Edit entry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Import dir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Filelist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Magic  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  Sort   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 Remove entry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=Sent     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name+Space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    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name+Return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ll+13 - All+32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to exit     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ed files   1 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Edit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tag file with the external editor. If you have called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uggest a filename that looks like the system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you can edit any file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screen and throw away all files 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Delete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the filename back with one of the functions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the screen. This is useful if you have tagged 50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collected the firs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Load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y textfile into the tag menu. The first word will b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Sav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need to save the tagged files. Lets say you ar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just tagged 20-30 files and suddenly your mum arriv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forgotten the time because of those damn computers, now you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ile and when she has left again, you load the tagged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 the system and download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di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anually the ent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Impor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a local directory wit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uld be useful when uploading, if you have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files you want to upload to a system, you might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first with the remote system checking if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g directly from filelists. First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list. Then 'keyword or wildcard'. If you enter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ilename like '*.ZIP' all lines will be searched for a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o not enter a wildcard each line in the fil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 matches. So, if you enter VGA, all lines having the word '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able. The limit is 250 matches. The list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ly if you like. You can now select from the found match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ll the files you want with SPACE or press + for mark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- will unmark all and * will toggle all tags. Whe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agged will now be imported into the tag menu (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ged lines will also be saved in the download path (or inbound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FILES.BBS so you have the descriptions. Thus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o send you an extra file with the descriptions (if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yway, just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will never need spend much online time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 have a highspeed modem, just download the filelist, 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nd tag all the files off-line. Then dial the syste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nu to sele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s is a commonly used term in fidonet and means the same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, some systems have aliases for some special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all entri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Remo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Sent / �=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if you called the tagmenu with Alt-F6 or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rom Alt-F7, the tagged files have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: � means that you have already tried to download th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: � means that this file should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/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: Send name + Space/Return (Ascii #32/#13). Some syste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several filenames on the same line. Let's say you have 3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wnload. First press space on the two first file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last file: 'FILE1.EXT FILE2.EXT FILE3.EXT'+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if you typed the l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: When you edit an entry the � means: YES! request this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is entry with the spacebar if you suddenly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e file anyway. Press return when you are finishe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 do not want to request anyway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+13 - All+32 / +-*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: Pressing + will send all the filenames separat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13). - will do the same thing, but separated with a space (#32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: + will select all files to be requested. - will de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* will toggl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Filemanag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&gt;  T E R M I N A T E    F I L E M A N A G E R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nager is a complete tool for managing all your DOS comm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he same sort of features as programs like Norton Command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OS, PCTOOLS, etc. With this you can manage all your need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directory, press Cursor Right. To chang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s are referred to as: Normal, High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Terminate colours: Normal=Gray, High=Cyan, Bold=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յ Terminate (C) 1992-93 by Bo Bendtsen ������������������͵ File manager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drv to change:  A B C D E�F�G H I J K L M N O P Q R S T U V W X Y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: *.*          Path: C: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is used to display which drives are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Driv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 = Driv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=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ound a letter will show which path is available when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Small letters will always be CD-ROM drives (only when MSCDEX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AST change to another available drive, just hold down Ctr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of the desired drive. Then the current directory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current. Note that you can turn off drives to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(general options 1) if some drives are too slow to tes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-ROM or a tapestreamer used as a special drive. A and B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even though they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the wildcard mask when reading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*.EXE or *.GIF only those files will be us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s (?) which only replace 1 character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P you can enter the complete path manuall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 directory you can also use the command. Just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you will be asked to confirm creation. (Like: MD MK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window below will tell you the size and how much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sk. If the drive is a CD-ROM then it will say so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be 0, since it isn't possible to write to a CD-ROM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). Selected/Bytes/transfer time shows the status of files tagg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t would take to transfer them via modem, calculated on th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acters per second) - which you can change when pressing T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bps rate divided by 10 will give you this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size     244.834.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free      18.702.3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 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tes     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time =&gt;  0.0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n example window with directories and files. Any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ghlighted and will have &lt;DIR&gt; as size. It will sho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bout the files in the current path, but you can also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windows at the same time. Press W to toggle windows, then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o much information but you will be able to see and use 2 pa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ad Only    Nobody can write/delete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idden       File/Directory is hidden when using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ystem       File/directory is used by DOS or 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rchive      This attribute is normally us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ould be backed up, but it can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enubar on an entry and press A to change both the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rectories. The time shown after the attribute informatio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n minutes and seconds it would take to transfe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ame          Date      Time   Size Attr  -=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  <w:t>ĴC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OS          17-Mar-93 19:57 &lt;DIR&gt;  ----  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ERMINAT     17-Mar-93 19:57 &lt;DIR&gt;  ----  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UTOEXEC.BAT  3-Apr-93 17:02   1229 ---A  0: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MMAND.COM   9-Apr-91  5:00  47845 ---A  0: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NFIG.SYS    1-Apr-93 17:36    939 ---A  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UNTRY.SYS   7-Feb-91  5:48  16992 ---A  0: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O.SYS        9-Apr-91  5:00  33430 RHSA  0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SDOS.SYS     9-Apr-91  5:00  37394 RHSA  0: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&gt;.\  Directory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-*   All  Space (Un)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   Change to window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     CPS estimate   1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 Nam/Ext/Date/Siz/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         Dir 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          Vie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ame        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       File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utes    Window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mp to DOS   Disk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are menu  Exten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DO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-up/down keys to move up and down th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lso uses QUICK-keys, which means you can press ALT-A..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menubar to the next fil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 (&lt; An arrow pointing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the parent directory. If you are in C:\DOS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you will be in C:\, nothing will happen if you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. This is much faster than other systems which firs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up to a parent or .. di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(&gt; An arrow point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ositioned on a directory and press right arrow yo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irectory. The reason why RETURN is not used is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pload, RETURN will start the transfer. Please get used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, then you will notice how MUCH faster it is to navigat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period, all drives will be re-tested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including drives which were excluded 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will change to the ROOT director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 tags. All tagged files will be untagged and all untag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/untag file under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manager can use 2 different paths, and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s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PS (characters per second) to base calculations on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 and for each file. The normal CPS is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udrate divided by 10. (19200 = 1920, 14400 = 1440, 2400 =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lect how you want the files sorted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  Extension, th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Newest file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    Biggest file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at menubar - if any files are tagged the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. If no files are tagged and the menubar is on 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copy the file to another filename, just like a renam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have the original file. If you are on a network, co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many files could slow the server down so you can press 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o enable the wait function after copying a file.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filesize / 100000 seconds between each file (min-max 1-12 se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or files to another file directory, works just like 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letes the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file or a directory. You can also press the key called DEL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delete a directory and it is not empty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deletion of the entire directory and all sub-entries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 KILLT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ttributes (see above) of a directory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(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, calls COMMAND.COM (COMSPEC) and lets you execu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You can setup how to swap memory out firs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2 paths and tags files either IN or NOT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online and want to upload some files,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enter the filenames first. This function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n the current line and a space (in case of sever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lculate the size of the current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file under the menubar. Calls the external l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under the menubar. Call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file. You can enter a wildcard (*,?) filename.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rst be searched, then all available drives. You can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urrent search drive. Return to select file, or abort with ES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und, the manager will 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the file and place the menuba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1 window or 2 wind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on all available drives and if any drives are SUB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ped by a network. (Resolved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minimum free disk space warning value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, so you can update every x seconds. If you are on a networ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to monitor drives - so if the free space remaining on an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warn value, the size will flash and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xtensions. Works almost like Norton Commander.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RMINAT.EXT for more information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extensions are defined as a default. Let's say you press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HELLO.TXT. Then the external editor will be c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file. You can identify all the files where an exten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ound by the � at the same line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EXEC.BAT  3-Apr-93 17:02   1229 ---A  0: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_____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ter any command you like. When you then pres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e executed. You can enter a !M to swap out memory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selected in the configuration. But also a !F or !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with the name under the menubar an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window the same path as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ine is all your external utilities which you ca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Look there for help on how to set these up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when you press F1..F10 (also F11,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�Pack F2�Memo F3�Frmt F4�Vir F5�GSet F6�Echo F7�VPic F8�40-L F9�Prn F0�N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D audio play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DROM player allows you to put on some real music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or doing other bor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 CD door      �              �  5 � 13:45  04:26 � 2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 6 � 18:11  04:08 � 2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CDEX Version    � 2,21         �  7 � 22:20  05:01 � 2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15 �              � 3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ord by a world famous danish heavy band called D.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playing from a number and the rest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 (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playing the track where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est of track and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D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C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/unlock the CD inside the CDROM, so nobody can borrow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.EXE is a program supplied by MicroSoft for making standar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s. MSCDEX means MicroSoft C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least version 2.00 for using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erminate detect a CD in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lock the CDRO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 drive support raw and cooked reading modes? (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 support both audio and data t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 and R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High Sierra May 28th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9660 version of the High Sierra format (Red Boo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audio channel manip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laying tim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 the CD does the tra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e tr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of the track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playing time is lef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rack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usic CD's have index marks when starting and stopping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hortly flash the Index indicator when it meet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nd of manual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hink Terminate is the fin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'll agree and encourage you to share copies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erminate with others - but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must be distributed. The individual file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nd unmodified and without the addi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may NEVER be sold or distributed for profit o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without the written permission of the author, Bo Bend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may not be `bundled' with hardwar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. Cost effective licences for Terminate Lit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m manufacturers/distributors: telephone +44 81 500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inctly: no one other than Bo Bendtsen and the registration si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oney f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word from my lawyer (my father)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Bo Bendtsen or associates be liable to you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tilities for Terminate, even if Bo Bendtsen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is straight: By using Terminate you agree not to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thing other than that it will take up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following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arne Duelund   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�rn L�ndahl      Information on how the point syste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ten Milling    Languag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O'Brien      For making the final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Andersen      For selling me cheap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 Johansen      1000 ideas. (At least) and mo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y P. Smith   For making the Avatar/An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per Larsen      For all his ver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d R. Hansen     Sourcecod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Nyby          For making nic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s Storm         Garf, Barp, Gny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Rochman    It is expensive calling fr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Dickson       Author of Panther. For help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ben Eriksen     For making Terminat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n Do Juku       My martial arts club, Shin Do Ken Kempo (Kung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n Ager         Sourcecodes and for staying in Da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Bj�rk       For ideas, bugfixes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ower        For making Async professional/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 M�ller         For accepting my endless cod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her some letters to my addres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 that you appreciate my work 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to use more time o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ts of other people for supporting this product. I will neve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the ideas are my own - the main reason Terminate is featu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 those, (maybe you?), that have demanded and suggested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are acknowledged as belonging to their law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 are mentio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             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BS                 Patric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vatar               Gregory P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 of Power       Jyde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           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 professional   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fessional  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             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