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BOOK ST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copies of this program to your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STACK can be installed from either drive A or B.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A change to that driv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is from a BBS you can install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RRIED OUT BY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hard disk drive you want the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) and what name you want to give to the directory.  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ready exists the installation program will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1.EXE and 2.EXE will be uncompressed (they are self-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has been completed you will be lef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K STACK you must type BOOK.BAT or just C:\BOOK (BOOK.B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relational databases BOOK STACK needs to have open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files.  This upper limit should be at least 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it to inser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need to make the changes yourself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"Too many open files".  Changes to CONFIG.S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single user and must not be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because the method of allocating uniqu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track.  If a database  was created on one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BOOK STACK directory on another machin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 could be out of sync. So keep all your databa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BOOK STACK directory,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site licences and multiple copy purchases call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LCD (Liquid Crystal) or Plasma type display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BOOK STACK (and other programs) do not show up well. 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start up batch file BOO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erating system to treat your display as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CONFIG.SYS and AUTOEXEC.BAT can be carri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nstallation or running the progra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on 0734 427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 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10001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BBS (0494)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