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(ile) M(anager)/2 copyright (c) 1993 by M. Kimes (Bare Bone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be considered something of a "super Drives object"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with your WPS Drives objects and directory folders (although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32-bit PM program, not a WPS object or folder).  FM/2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maintance and investigation, program launching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more, and is WPS-co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full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s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, hard drives, removable media drives,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range of file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always run FM/2 from the same directory (as from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no working directory set), you can create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rchive there.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M/2 to be accessible from anywhere (as from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, unzip the archive into a scratch directory.  Copy FM2.EX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your Path (see SET PATH= in your 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tart it from anywhere.  Copy FM2.HLP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Help path (see SET HELP= in your CONFIG.SY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le to view the contents of archives, copy ARCHIVER.BB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Dpath (see SET DPATH= in your CONFIG.SYS)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/2 places FM2.INI in the current directory, so you'll wan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lsewhere by one of two methods:  set environment variable FM2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 where you'd like the INI file kept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INI=d:\somedir) or run FM/2 once and copy the FM2.INI fil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Path or DPath, and FM/2 will leave it ther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FM2.INI in the archive contains some associa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, if you'd rather not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install a new copy of FM/2 over an old cop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py is running because OS/2 won't l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will need to keep FM2.DOC where FM/2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directory, PATH or D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uses some temporary files and directories off of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ing) directory, so you might want to set its Working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to your temporary directory ,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(y)(ies) that you would like windows for in the FM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Parameters field, like this (obviously, replace the path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's right for you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 FM2.EXE - Settings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</w:t>
      </w:r>
      <w:r>
        <w:rPr/>
        <w:t>ÿ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ÿ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Progra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</w:t>
      </w:r>
      <w:r>
        <w:rPr/>
        <w:t>Ses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equired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th and file name:                          ���Asso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</w:t>
      </w:r>
      <w:r>
        <w:rPr/>
        <w:t>Ŀ   �������ķ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C:\FM2\FM2.EXE         �   �Find...�        ����Gener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   �������</w:t>
      </w:r>
      <w:r>
        <w:rPr/>
        <w:t>ͼ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Optional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rameters: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E:\MYDIR                      &lt;�����������������������������Dir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 </w:t>
      </w:r>
      <w:r>
        <w:rPr/>
        <w:t>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Working directory:                           ����          �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D:\TEMP                       &lt;�����������������������������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 </w:t>
      </w:r>
      <w:r>
        <w:rPr/>
        <w:t>(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ķ   �������ķ                          ����          �  TEM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Undo  �   � Help  �                          ����          �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ͼ   �������ͼ                          ����          � 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</w:t>
      </w:r>
      <w:r>
        <w:rPr/>
        <w:t>&lt; &gt;����          �  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set FM/2 up in this manner, using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fferent from that where FM2.EXE resides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 installation instructions in paragraph tw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ing FM/2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FM/2, please take some time to quickl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menu and tweak things to your liking, and brows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ontent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optional.  If there are any, FM/2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any listed drives and directori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             Starts one window in the root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 D:\FILES     Starts one window in D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 D:\ E:\ F:\  Starts three windows in the roots of drives D:, E: and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also, of course, be started from a WPS program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re four special forms of command line argument that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  Exclude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    Don't presca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Speed up tree prescanning.  Use caution with 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     Start hidden (for use in Startup f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nd ~ should be among the first arguments, as FM/2 proces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D:\FILES /E -F  Starts one window in D:\FILES, excludes driv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rees, doesn't prescan drive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+               Starts one window in default directory, us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command line syntax and don't have the docs h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M/2 /? at a command line to get brief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be used as a WPS replacement (not recommend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n memory; say, less than 8mb).  Place FM/2 on the SET RUNWORKPL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CONFIG.SYS file (example:  SET RUNWORKPLACE=D:\FM2\FM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performs routine move and copy operations best using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ouse pointer over the object to move, then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wo (sometimes referred to as B2, usuall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.  Move the mouse, still holding button two down, and 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uld follow the mouse pointer.  A familiar symbol, a circ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r across it, appears when you are over a control or window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 the dragged object(s).  Drag the trailing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usually a directory object in the tree contain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utton two when it is over the desired target. 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key to perform a copy instead of the default mo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rag image will "grey out").  Note that if the object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operation over is highlighted, the operation involv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objects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tries to imitate the way you do things in the real wor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things up and move them somewhere else.  For instance,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, you might drag it to the trashcan button in FM/2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orld, you'd toss it in the trashcan.  This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computer reality makes FM/2's use for simple copy/mov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tuitive.  The fact that this is an interface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S and other PM applications means you don't have to lear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Tutorial has more information and hands-on exercis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help with the basics of drag and drop.  It really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ster, so if you're a novice, don't des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illed Details view container has no clear space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n object.  FM/2 provides a way around this; you can drop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cessed" status boxes above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name an object by pointing at its filename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e (B1, usually the left button)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, then typing the new filename (the same way you change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title).  The WPS will let you change the key us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so if you've changed it, use the applicab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 are used for other manipulations.  To get a cont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ouse pointer over the object to manipulate and cli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wo (press/release B2).  A popup menu appears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the object (again, if the object is highligh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operate on all highlighted objects).  If you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 over a blank area of the container or one of the "rece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oxes above it, you'll get a popup of commands tha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tainer (like Views, Filter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n object causes a default action to be performe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ault action is depends on the container, the type of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sociations you might have set up.  If the double-click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container, FM/2 switches the last accessed directo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represented by the object clicked,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s contents.  If the object is in a directory contain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, FM/2 first checks the object to see if it's cover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.  If not, FM/2 checks to see if the object is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s it as one if so.  If not, FM/2 checks to see if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, and executes it if so. If not, finally, FM/2 vie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sing the configur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mouse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is not emulatable without a mouse, but there a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or drag and drop operations.  F10 gets a popup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ed object, and Shift+F10 gets a popup for the container.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-TAB keys change the focus container (a container is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windows that hold the file system objects that FM/2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you to modify) and the cursor keys move the dotte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change the current object.  The space bar highl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ghlights objects, simulating a single click of mouse button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causes the default action to be performed on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a double-click of mouse button one.  The ALT ke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menus, and the cursor keys move through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work pretty much the way they work under the WP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OS/2 Tutorial will get you started if you're a complete no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fortable with OS/2's WPS, particularly driv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lders, you already know how to use FM/2 to a great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ulldown menus just under the title bar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ies, general configuration options, allow you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er to look into two different directories,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off and on, and call up the Collector (a temporary hol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jects and a seek-and-scan facility comb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elp is available within FM/2 itself. 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give you an overview of FM/2 (so you can discard it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something in which you are interested), and then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 need to get FM/2 installed and running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enough information to start using it, but no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reakdown of FM/2's features; that's the job of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where you have the additional benefit of being able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self and relate what you see to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vices, be sure to take a look at the "How do I...?"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Help from the pulldown menu, then "How do I...?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).  For everyone, I recommend the Contents view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s a good way to browse FM/2's help.  Advanced users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out the "Tips and Tricks" section after loo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and popup menus; beginners will probably want to put tha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develop a feel for F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 main menu option you can edit your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s that are run when objects are double-clicked in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External Program setup (the default viewer,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program used for FM/2's View, Edit and link-drop comman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programs that are run when you select them from a pop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bmenu on selected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type of sorting to be done on contai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oggles that fine-tune FM/2's behavior.  These tog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if "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complete help for all the configuration option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aved automatically as you make them, so FM/2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how you want it to look and behave.  If you mess some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(not likely), delete FM2.INI and the program will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is shareware, not free; you can try it before you bu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not to buy it if it doesn't meet your needs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beyond thirty (30) days, though, you must register your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i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distribute the unaltered FM/2 archive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charge small fees for download tim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but may not under any circumstances charge anything for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M/2, send $35.00 in US funds ($75.00 US for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USA  7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5.00 US for disk shipment outside the US.  You can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gram (about 22K) online @ (318)222-3455 or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Fidonet#1:380/16.0; set it up with me first.  No plastic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upgrades for a period of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rom the date of shipment of your registration materials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-6 weeks for shipment via snail mail, though I'll try to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Let me know if you're in a rush; I usually wait until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stable version to build a month's worth of mailings, so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as well as your registration.  Since FM/2 isn't cripp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isn't a problem, but if you disagree, let me know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municate with the author by leaving Feedback at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318)222-3455), via Fidonet netmail (Mark Kimes@Fidonet#1:380/16.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nailmail at the address above.  Please note tha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is definitely not guarant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