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vell NetWare v4.01 and NetWare for OS/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4.01 and NetWare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01 servers.  NETShield watches as network users,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, Inc. for use with NetWare v4.01, and NetWar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4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4.01 or Ne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 file server with at least 718Kb of fre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t should utilize no more than 10% of serve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NETShield under 4.x during heavy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ation, if NETShield's Priority option is set to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increasing the priority given to NETShield), the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w priority threads will not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When the utilization drops the threa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5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