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STY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vision of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307 Magic Mountai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255, Valencia CA 91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____________________________  State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_____________________  CompuServe I.D.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QShell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Read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Text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Label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HpLabel  (FSLabel for Windows)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Calc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Snapshot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Getcolor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Clean Sweep (For Windows)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