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 PUBLISHING INC.,COPYRIGHT 1986.  REPRINTED B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FESSIONAL GEM By Tim 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 #13 -   A New Form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the 13th installment of ST PRO GEM,  and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ed to explaining a large piece of code.  This artic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in a series of three concerning  GEM  user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.   The  code is an alternate form (dialog) manag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.   It  is stored as GMCL13.C.   You should go and downloa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 or you will have no hope of following  this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 is  unique  about this version  of  the  form  manag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it  implements  all of the functions of the  standard 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_do  routine,  as  well as adding a "hot spots" featur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 selectable  objects to become mouse-sensitive,  just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entries  in  menu  dropdowns.    The  second  (and  obvi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is that this form manager is provided in  sourc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 This  gives you the freedom to examine it and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have  several  purposes in presenting this  code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  as  an  example  of  GEM  program  structure,   an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of  some  of  the  techniques  presented  in 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 It is also relevant to the continuing thread discu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ity of feedback when constructing a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 this  issue represents the beginning of a 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direction for ST PRO GEM.   Since this column began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, Atari ST developers have increased not only in nu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phistication.   A number of books,  as well as back iss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PRO GEM,  are now available to explain the basics of the 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.   Quick  answers  to common questions are available  her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's PCS-57 from Atari itself,  or from helpful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reflect these changes,  future columns will discus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in greater depth, with an accent on cod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dapted  by developers.   The program presented in this 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basis for a number of these discussions.  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 "encyclopediac" treatments of AES and VDI  function 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o give me the time required to create this code or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ols from my "bag of tricks", ST PRO GEM will probably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onthly format around the start of s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WITH  THE SHOW.   Taking your listing in hand,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notice two things.   First, this program uses the in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macros,  so that it may be used with Inte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.  Second, the routines are arranged "bottom up", with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,  and subroutines going toward the beginning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ry-over from my days with ALGOL and PASCAL.)  You should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o the form_do entry point near the end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hange has been made in the standard calling sequ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_do.   The  starting  edit field is now a pointer to a 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than  the value itself.   The new form_do  overwri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with the number of the object being edited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 terminated.   Using  this  information,  your program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situation when the dialog is next called.   As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editable field, the initial value should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local variables which maintain vital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uring the dialog interaction.  Edit_obj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editable object currently receiving keystrokes.   Next_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t when the mouse is clicked over an object.   If the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editable,  next_obj becomes the new edit_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 variables are associated with the "hot-spot" 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ot_mode is set to M1_ENTER, then the mouse is outside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alog.   If it equals M1_EXIT, then the mous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alog.   If it is in the dialog, hot_obj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ctive "hot" object.   If its value is NIL (-1)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ctive object.   Otherwise,  it is equal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 which is currently "hot",  that is,  inve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 Finally, hot_rect is the current wait rectang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outside of the window, then the wait rectangle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's  ROOT.   If there is a current hot object,  then hot_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 that  object's screen rectangle.   If the mouse i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,  but  not  within  a hot object,  then the wait 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area within which no further  collision  check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 This  is  arrived at through an  algorithm 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_do's initialization code sets up the hot-spot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rigger  if  the mouse is within the  dialog.   It  also 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values  for edit_obj and next_obj which will  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tartup code to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portion of form_do is a loop, exhibiting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 driven  structure  discussed in the  last  column. 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evnt_multi wait,  the status of next_obj and edit_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checked  to  see if a new object should  be  initializ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  If  so,  objc_edit  is called with the EDINIT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 NOTE:  the objc_edit calling sequence used i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from the one given in the AES manual,  which is incorr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hould check the bindings you are using to be sure the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is code, and modify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nt_multi is set up to wait for a mouse click (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),  for  a  keyboard  input,  or  for the mouse  to  m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gnificant"  movement,  as  discussed above.   Notice tha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_do is used as a subroutine, it does not handle mess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ormally  processed  by the main loop  of  your 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is creates a mode,  and that this routine 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modal dialogs.   You could,  however, use this cod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for a non-modal dialog handler by drawing the dialog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window,  and  combining the main loop of form_do with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 of your application.   (This possibility may be exam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 columns.   In the meantime,  it is left as an exerci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vent  bit vector is returned to the  variable  "whi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vents are not mutually exclusive,  each possible ev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xamined in turn before returning to the evnt_multi 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manager's event handling routines are form_hot, f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event, form_keybd, for character input, and form_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ouse  clicks.   Form_keybd  and form_button are  allow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 the  dialog by returning a value of false to  the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variable "cont".   If termination is imminent, 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clicked  on a new editable object,  objc_edit is call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ND  to remove the cursor from the old object.   The norma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rol then returns to edit setup and evnt_mul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cleanup actions are performed upon termina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 object  (stored in next_obj) is not the sam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_obj, then a race condition has occured and the hot objec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eared with objc_toggle before exiting.   After this te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 edit_obj  value is passed back via the parameter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object is returned as the func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XEN   UND  WATCHEN  DAS  BLINKENLICHTEN.    Form_ho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 for  maintaining on-screen hot-spots,  and 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 the  internal hot-spot variables.   It is about  half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action in form_hot is to determine if the mou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xited an object which is "hot.  In this case, objc_tog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o unhighlight the object and reset the SELECTE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mouse position is passed to form_hot by  form_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checked against the root rectangle of the dialog to se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s inside the dialog.  If not, the program must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to re-enter,  so form_hot sets the rectangle and waiting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, and returns NIL as the new hot_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mouse is within the dialog, a regular objc_fi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 the object at which it is pointing.   For an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mouse-sensitive,  it must be SELECTABLE and not DISABL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nd object meets these tests,  the mouse will "hover"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bject,  waiting  to leave its screen rectangle. 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ight already be SELECTED (and hence drawn reversed)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ecked before objc_toggle is called to do the highligh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of  the  object,  which becomes the hot_obj.   (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as already SELECTED, the hot_obj becomes N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oughest  condition  is when the  mouse  is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,  but  not over a mouse-sensitive object.   The regular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 structure  will not work,  because it can only wait on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,  and  there  may be many more selectable objects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 tree.   I have found a way around this limitation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map_tree utility (introduced in ST PRO GEM  #5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inciple of visual hierarchy in object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summary,  the  algorithm  attempts to  find  the 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 rectangle around the current mouse position, with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ouse-sensitive objects.   It starts with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 to the dialog root,  and successively "breaks" it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of each mouse-sensitive object.  The next few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is method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 C  lacks  the  dynamic scoping  of  LISP,  fro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tree was derived, it is necessary to set up some globa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uring the rectangle break process.   Br_rect is the GR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ounding rectangle.   Br_mx and br_my hol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sition.   Br_togl is a switch which determine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break will be attempted horizontally or  vertically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hese variables, form_hot uses map_tree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_obj routine for every object in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_obj  first intersects the rectangle of the obje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bounding  rectangle.   If they  are  disjoint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the object nor any of its offspring can  possible 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,  so FALSE is returned,  causing map_tree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bject is next checked to see if it is  mou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it must be SELECTABLE and not DISABLED, and it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hidden (this was checked automatically by  objc_find  bef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se  conditions are met,  then the object intrudes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bounding rectangle.   To maintain the desired 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rectangle must be removed or "broken aw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many  cases,  the  break  operation can  be  don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or vertically.  Since we have no prior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way the mouse will move next,  break_obj uses the br_t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to alternate which direction it will try first. 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the most nearly squar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break_x and break_y routines are very similar.  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 the  segment occupied by the breaking object is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int  occupied  by the mouse.   If the point is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 there is no possible break in this dimension,  and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turned.   If  the point lies outside the segment,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 may be successfully broken by reducing this 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, and TRUE is returned to report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eak_y routine also employs a look-ahead test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infinite loop.   It is conceivable,  though not lik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one might nest a non-SELECTABLE object completely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ELECTABLE object(s).   If the mouse point is with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object,  the  algorithm  will not be able to  select  a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.   In the current version, the mouse rectangle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 to  a single pixel for this case.   (Note that is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nt to simply wait on the non-selectable object's rect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other  SELECTABLE objects may overlap it and follow  i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or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map_tree examines all possible objects, br_r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rect bounding rectangle at completion.   Not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 adapt this technique to other uses,  such as hot-sp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dragging  objects.   It  is  much  less  demanding  of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han other methods, such as repetitive objc_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 CHARACTER!  The form_keybd routine acts as a fil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input.   When  it  recognizes a control  character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it and zeroes the keyboard word.  Other char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 to objc_edit to be inserted in edit_obj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bject, the character goes to the bit bu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form_keybd   given   implements   the   standard   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with two minor additions.   First,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dialog with no DEFAULT exit object is taken as a tab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&lt;CR&gt; to be used "naturally" in dialogs with several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input.   Second,  tabs and backtabs "wrap around" from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ottom  of  the dialog,  and are done by "walking  the  tre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than relying on the LASTOB flag to signal the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  This  allows the new form manager to handle dialog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contiguou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de sets up several global variables for use by 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 Fn_obj is the output from both find_tab and find_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n_dir is an input to find_tab.  Fn_last, fn_prev, and fn_la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ile searching for tab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carriage  return results in a search of the  entire 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map_tree and find_def,  for an object with its DEFAUL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Its SELECTED flag is set and it is inverted on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 the action taken.   Form_keybd returns a FALSE to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 of  the main form_do loop.   If no DEFAULT is 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sses to the tab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abbing  procedure is somewhat complicated 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de is used for forward and backward tabbing.  The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dit_obj (the object being tabbed FROM) is placed into fn_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n_dir  is set to one for a forward tab,  and zero for a 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strategy is to scan the entire tree for 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 always  saving  the  last one found  in  fn_prev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ing  forward  fn_last  is checked against  fn_prev.   A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 that  the  current object is  the  one  desired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ing  backward the current object is checked  against  fn_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 match,  fn_prev is the desired object.   This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passes when the tab "wraps around" the tree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desired object as at the opposite end of  the 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ld edit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esult  of  the  tab  operation  is  written  back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_do's  next_obj parameter,  and becomes the new edit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nex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DOWN.  The form_button procedure is length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recognize  and  handle  mouse clicks  on  several  typ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:  EDITABLE,  SELECTABLE, and TOUCHEXIT.  The fir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 rejects other objects, which cannot accept a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ext  piece of form_button makes a special check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on a TOUCHEXIT object.   This will cause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turned object number to be set.   (By the way,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in  the standard form_do.)  This flag allows  user 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perform special processing on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rgest piece of form_button handles the various c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ELECTABLE flag may be set.   Setting the RBUTTON (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) flag causes all of the object's siblings in the tre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ed  at  the  time the object  is  clicked.   The  do_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uses the get_parent utility to find the ancesto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deselect/selec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ELECTABLE object is not TOUCHEXIT, then graf_watc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make sure that the mouse button comes back up whil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the object.  Otherwise, the click is cancelled.  C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here,  since the hot-spot code may have alread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lag for the object.   (We cannot be sure of this,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condition may have occur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SELECTABLE object is TOUCHEXIT,  t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quested that form_do exit without waiting for the butt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up.   In both this and regular form_do,  TOUCHEXI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used when you want to provide immediate response  (ani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ontext of a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nal parts of form_button do cleanup.   If the 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was  already hot-spotted,  hot_obj must be reset  to 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 form_do  will carefully unselect the object  whi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en sele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EXIT or TOUCHEXIT flags are  in  force,  form_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FALSE to force the completion of form_do.   For 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 next_obj  is left intact to replace edit_obj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loop.   Otherwise,  next_obj has done its job and is zero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_button returns TRUE for 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oncludes the tour of the alternate form_do. 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for any confusion in this explanation is to compile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n  application  and  watch  how  it  runs  with 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 or attack it with a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ARE STANDING BY.   I encourage you to modif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o meet your particular needs and incorporate it  in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 I  would  like to request than anyone who comes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ignificant improvements (or bug fixes) send them to  me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an  be made generally available.   You can do this v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 ONLINE Feedback, or by sending E-mail to 76703,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ing  of  Feedback,  I  would also like comment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change of direction for the column,  and mor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uture  topics.   The  next  installment will  be  a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 of  interface design.   Topics now queued  for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 include the file selector and DOS error handling,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editor,  and customized drag box and rubber box 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s  on  VDI workstations and printer output are  on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 release of the GDOS by Atari.   If there are ite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appear here, you must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