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video paramter option, follow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invoke "IRONCHT.EXE /VGA" will run IRONMAN in VGA mode..    -=Phoenix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