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         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             The Guys Six Feet Under Present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                    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          Part I of the Pyromaniac Anarchy File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                    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               ..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\_____________________________________________________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t is, the first installment of a long (hopefully more than 10 fi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files telling how to blow up and burn things.  They are mea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, but can be used to make your point.  Nothing better to make your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just blowing the fuck out of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6 feet under isn't a very good name, but it was the only one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at was decent that we thought up.  But hey, it's not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... Its the contents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on, we will make files telling how to make M-80s, M-100s, CO2 bom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bunch of other stuff.  For now, because this file is already too 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ll just tell you how to make the flash powder, and you figure out wha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ith it.  Well, here you 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 powder is powder that burns so fast that it looks like it just fla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existence.  However, if approximately 4 ounces of the stuff expl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, you will notice that the flash is accompanied by qui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.  Also, when mixed perfectly, 4 ounces of this stuff can expl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rce of up to one stick of dynamite.  Now, that's power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owders should be ground up into a very fine powder, about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h or better.  Common household flour is about 400 mesh. You can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powdered aluminum or other chemicals at 600 mesh. This stuff is awe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lash pow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xture of any chlorate with phosphorus or sulfur is extremely 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riction and percussion and explodes with great viol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lorate explosives must not be stored together with ammonium nit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, since ammonium chlorate which is formed when these two sub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explodes, taking both mixtures of flash powd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ixing chlorate explosives, crush all of the chemicals separ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ft the oxidizer through a piece of screen wire to break up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mall pieces.  Then sif the other chemicals if they need it. Mix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micas together and finish up by sifting them through a piece of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screen or shaking them in a Zip-Loc bag.  Do not use this kind of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ixture is sensitive to friction, impact, or static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Potassium Per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6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one of the best.  It produces a very, very, extremely l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.  Easy to ignite with a fuse, it is not moisture absorbent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ensitive to impact or friction.  Sodium chlorate or Potassium chl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stead of potassium perchlorate but it becomes very 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riction and impact.  Four ounces of this stuff equals one sti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tw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Potassium Per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almost as good as formula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most firecrackers, M-80s and other fireworks are mad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thr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3 ounces of Barium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3 ounces of Potassium Per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4 ounces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produces a very bright flash.  It used to be used for the f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es for olden day box cameras you see in the old movies.  That T-st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er holds up is filled with thi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f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Potassium Per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not very impact or friction sensitive.  It produces a v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loud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f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Sod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very moisture absorbent but it is very imact and fri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 Not so much flash as noise is put out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si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used in the manufacture of cap gun caps, so natur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act sensitive.  Watch out, because it could blow up at any tim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.  Only make small amounts at a time, so if it blows up, i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sev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6.7 ounces of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.7 ounces of Red Phosp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0.3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0.3 ounce of Calcium Carb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very, very, extremely sensitive to impact, fri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electricity.  It is amazingly dangerous!! It will ignite even when w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as far away from it as possible, especially when mak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eig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 ounces of Potassium Permaga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400 mesh Aluminum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is slightly impact sensitive, so be careful when mak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ove it because it ignites automatically when it gets wet.  Dump som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 or leave it out when it's raining and kablooey! This stuff has en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n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7.5 ounces of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.5 ounces of Charcoal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ula produces a very small explosion when ignited in the ope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ut in a strong container, can really blow things apart with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.  It is impact and friction sensitive, so watch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6 ounces of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3 ounces of Animony 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it, because this formula and the ones following have not been t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uld be highly volatile.  Only make these if you are into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elev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7.5 ounces of Sod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.5 ounce of Charcoal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1 ounc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Formula twel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7.5 ounces of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2.2 ounces of Gall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0.3 ounce of Red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you go.  We will tell you how to make M-80, etc. in later issues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exhaust all our ideas immediately, ygu know.  And remember,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rchist doesn't need detailed instructions.  However, they do co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. Seey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par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keleton Crue  415-376-8060  located out of Moraga,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!!Get on the band wagon before it RUNS YOU DOWN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 for Computer Hackers and Anarchists to Overthrow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(CH&amp;AO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