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iral intro by DA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t the Assembly'93 in Finland. This intro is our firs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REQUIREMENTS:    �      SOFTWARE REQUIREMENTS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VGA card                 �      -No QEMM or similar program load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GUS (optional)           �      -Free memory about 500 k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used in this intro is made by MEL O'DEE/SHINING, because w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supporting GUS in this intro just a couple of days before the A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d no own musician at the moment. GUS music routines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SSON/CASCADA. This product was ready at Friday 30.7.1993, 4.03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especially for musicians and (music system)coders to joi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skills may be accep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wappe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FER/DA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 Paa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janpellonkat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80 Ka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358-(9)21-243 2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give a call to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tion BBS, +358-(9)21-823 156, V32bis/42b, 20-08, soon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