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m.  A doc.  What will he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GA monitor, and a computer to go with it.  This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sty demos that will only run on a pentium/100 or better,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80286. (but I havn't tested it.) A soundcard is also a good idea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t supports Soundblaster and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setup, this will configure your system. 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of your soundcard. ( What kind, the port, IRQ, DMA) Then run lif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relax.  When you get bored of the first bit, hit a key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Any questions?  No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ArdVark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our membership floats a bit.  I'm a member, Intruder is a memb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have a couple more.  At the moment, we are DESPERATE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musicians.  Just drop us a line and we will welcome you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  By the way, we are happy to do promotional work for your BBS or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your multinational corporation (unless your company released windoze 9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year we will be releasing a megademo (meaning that 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eg in size I suppose.) and one or two intros.  I'm not at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ither project by their release names because someone else will ni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no HQ BBS so don't bother looking for it, all our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he information super gridlock known a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an be ann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  - intruder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y Norman    - bk138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after   - same as Spiny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  - every@where.els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after / Spiny N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would be 10 times the size if Bill Gates worked on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