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 __________        ___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______   \_____    \\_____    \  ____/   \\_____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/    /   //    \    \/    \___/_/    \    \/    \___/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         ~\    /     \    /_  ~ \    /     \______  ~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/    /      /          /    ~/    /          /     /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___________/\_________/\_________/\_________/\________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ay what can i say, yet a other intro released by those �oguS weirdo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hmm yeah i am only allowed to dump some greetings to fellow scener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zai Peecee (especialy the dutch 'meer dan een boompje sectie'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(X'95 was nice op een paar irrante duitsers na!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mE (Global X'95 dominatie eh?, naja er kan er maar een winn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pbrigade ('tjaah hmmm tjaah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Zer0 (I like your style, vooral doorgaan met dat appart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o all other people who i swapped messages with on those damn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aking of Boards, why don't you give our Homebase not a ca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ofs Of Fear, +31(0)1100-50655 28800 ANSI/AvT support, and soon Ascii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s if your group is looking for a distro site, please contact us we have pl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hd-space left for your productions, we can offer you a own area with ofcou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download of your prod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do not have to make demo's only, music &amp; ansi groups are also welco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long as your releases are LEGAL!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yce/�ogu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