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file for the source of the BBS intro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����� ������������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��� � ��� ������������������   ���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���� ���   ��� ��</w:t>
      </w:r>
      <w:r>
        <w:rPr>
          <w:rtl w:val="true"/>
        </w:rPr>
        <w:t>ݲ�ݲ�ݲ�ݲ�ݲ�� �ݲ</w:t>
      </w:r>
      <w:r>
        <w:rPr/>
        <w:t>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>
          <w:rtl w:val="true"/>
        </w:rPr>
        <w:t>ݱ��      ���   ��� ��ݱ�ݱ�ݱ�ݱ�ݱ�ݱ�ݱ</w:t>
      </w:r>
      <w:r>
        <w:rPr/>
        <w:t>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>
          <w:rtl w:val="true"/>
        </w:rPr>
        <w:t>ݰ��      ��ݰ�ݰ�ݰ��ݰ�ݰ�ݰ�ݰ�ݰ�ݰ�ݰ�ݰ</w:t>
      </w:r>
      <w:r>
        <w:rPr/>
        <w:t>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Xp�Rim�nTaL ConN�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Zed/Re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- - -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to go with the sourc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-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are  all  the  source  files  for  the Experimental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.  It  is  given to the public, but don't expect anything surp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t  is  very  simple code. All utilities (coded in Turbo Pascal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batch  files  needed  to  recompile  the intro are included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ALL.BAT  to  compile  the  whole  thing. (Of course you'll need Tas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,  and  also  PkLite  Professional if you want to compress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 actually  not  any  version of Tasm compiles the intro correc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asm 2.02 and Tlink 3.01 - oldie but goodi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ant  to  understand  something  about how it is d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this  file,  and  study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f  you  change  the  name  of  the  BBS  only 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 intro  as  your  own,  you  can  consider your scen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, 'cause few people like that kind of origin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- - -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music and the play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-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X  composed  the  tune  with  Scream  Tracker  3. Then I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file  format,  RAT (Remal Adlib Tune) that suited the intr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at  is  basically  similar  to  S3M,  but the field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 to  play  the music (like instrument names, a bunc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for  sample-based  music  only,  etc.)  were  omitted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is  decompressed  in  the  converter  so  that  the  p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code and short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convert  an  .S3M  FM  song  to  .RAT  using  S3M-RA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scal  source  included,  but the converter is NOT tested thorough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ing  .RAT  is  longer  than the .S3M, but is eas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executable compressor when it is included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yer  is  a  very  primitive  one,  and  is basically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ilating  my  module  player,  which  is  unreleased,  and  will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remain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its  distorted  form  it  does  not  support  BPM  changes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,  since  the  intro  tune  does  not  use them. The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d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fo  about  programming the FM chip was gather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amming  the  AdLib/Sound  Blaster  FM  Music  Chips' by Jeffre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 and SAT-Play by Lone Ranger/AcmE. Great thank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ment  of  channel  5  does  not  sound  correctly,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 what the problem is. Can someone help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layer  should  work  more or less with SBOS as well, of cour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ing exactly like an Ad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- - -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see on the scree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-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 it  is  a  glenz vector with 3 planes of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0x200 16 color plana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3   intersecting  square  shaped  planes  are  plac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ketch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|����Squ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/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/|            |����Squ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/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:            |      /    |        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|             |     |     |            |    /����Squ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/Z         |     |     |       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0/_____X      |_____|    0|____________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|            /      |    /            /|     The zero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|          /        |  /            /  | 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/__________|/____________/    | 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|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|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__|     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the most difficult thing to draw in my lif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 square  0  is  rotated  around  axis Z; square 1 around axi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quare  2  around  axis  X. The resulting 3*4 points are ro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 around  all  axes.  (If  you  change  the  rotation spee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understand the mechanism. Set some of them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  rotation   is   done   using   a  rotation  matrix  to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 If  your  math education stopped before studying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 really  check  out  some  books,  since matrices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kickass things to deal with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 after  all  rotations  completed, the planes are pro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lane  at  Z=256  and  drawn onto the screen using a simpl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r. Square 0 is drawn to bitplane 0, square 1 to bitplane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ler  can  fill  convex  polygons  only, and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,  so  as  to  make  it  shorter.  Not too surprisingly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resenham algor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 the  writer  goes  on bitplane 3. The writer might m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ge  that  is after the current in the memory, for exampl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f  page  0 is currently used. So only every second page (pages 0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6) are displayed after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ge # � Segment � CRT-index � Displayed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0   �  A000   �   0000    � Y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   �  A200   �   2000    � No, 'cause writer may mess he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   �  A400   �   4000    � Y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3   �  A600   �   6000    � No, 'cause writer may mess he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4   �  A800   �   8000    � Y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5   �  AA00   �   A000    � No, 'cause writer may mess he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6   �  AC00   �   C000    � Y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7   �  AE00   �   E000    � No, 'cause writer may mess he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- - -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intro issu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-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the  hardware  things  are  checked,  nothing surpri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(VGA  is  checked  via  the  video  BIOS, i286-compatibl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PUSHing SP and checking the POPed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the  sine/cosine  arrays  are  built.  The  circle 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1024  sections,  and  sines  are  multiplied  by  16384. 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for  angles  0..1024/4-1  are  stored  in  a byte array 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_delta[0] = 16384(sin(2*pi*1/1024)-sin(2*pi*0/102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iginal  sine  array  is  built up by starting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 and  then  adding  or  subtracting  sine_delta[i]  for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something like the samples in an X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y  you  can  pack  1024+256  words into 256 bytes (+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de).  That's  12%  compression  ratio  with  easy code!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aylor's  approximation  would give more compact code, but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tro  so  that  it  would  work  even  with  a  286,  and Tay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ion   would   have   been   pretty   inaccurate  with  16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s. Anyway, my 4kb intro Come! uses that techniq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 interrupt has two functions in the 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nt  frames  at  70Hz,  so  that  the  intro  can ru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comput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call the music player at 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 is  not  optimized, but runs at 70 fps with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 286.  The  only  thing  done for speed is that the polygon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 the  VGA  memory  at  16-bit  aligned  addresse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 aligning  isn't  of  much  use  here,  since a compu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 bus  is  quick enough for the job without being used to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won't  be  surprised  if  you  manage  to  squeeze 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off  this  intro,  as  I  did  not try too hard to make it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ugh I'm sure it would fit in 4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usic,  for  example,  is  a huge waste of space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 and  so  is the player and a bunch of other procedures.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lmost  my  original include files, and anyway, it should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nderstand  the  code  like  this.  The  places  where  I use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instead of 16-bit ones are marked with ;!!! in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- - -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greetings, BBSs and other dangerous stu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-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TT/gRiF for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X/Shock!.MfC for the music and SAT-Play 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e Ranger/Ac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one who release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'Remal101.nfo' file for greetings and list of distro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- - -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CloseCrapHandle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-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 Zed,  am  not  responsible  for  any possible hardwar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mental  damage directly or indirectly caused by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ECON-11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hive  may  only  be  distributed  in its original fo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files  changed,  deleted  or  added.  If  you  want to ad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. Violating these points will make me kick your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enough bullshit, study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- - -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r of this intro can be contacted at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-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onyha Zol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y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kva u.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-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+36-96-428-927 (English or Hungaria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