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 ���� ��  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      �   ����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      �   ����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�     ��</w:t>
      </w:r>
      <w:r>
        <w:rPr/>
        <w:t>۲   � ��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     �</w:t>
      </w:r>
      <w:r>
        <w:rPr/>
        <w:t>۲�   � �۲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     </w:t>
      </w:r>
      <w:r>
        <w:rPr/>
        <w:t>۲��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 O D E R ' S     T A S K    F O R C E    9 4 '   P R E S E N T 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 :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DEMO PA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's  : WiSE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ND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   :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: TPC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AUTHER NoT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Hi dudes...These are a few bbs intros made by WiSEMAN of our CT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ding crew.take note to the original idea's in presentation and  ans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coz they are realy cool ideaz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E.EXE   - coded for Computer Cor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tarts ot with a window sweep then going into a textfad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has a cool RGB text bar wizzing across the screen whil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pallete dances to the beat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E21.EXE - contains a bit of a bug fix from the prior CORE.EXE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opening and ending sce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TERNAL.EXE - Coded for Eternal Darknes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ool smooth ansi scroll that gets a bit craz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using bios port for smoothnes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GOT.EXE  - Coded for Forgotten Realm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ool text flashes and scrolls followed by a up/dow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crolling ansi with a text scrolly in the middle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he scree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GOT2.EXE - SPEED FiX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L!.EXE  - Text stars under retaliators ansi witch in this int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has a very unique equlizer and text displating system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very cool &amp; original idea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T.EXE     - Coded for Somewhere in Ti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ool VGA animation with ADLiB Music in the backgroun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.EXE   - Coded for Total recall bb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Ansi intro with ADlIB,nice ansi display tech &amp; ansi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D.EXE     - simple ansi display with pallete slide &amp; ADliB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NAL GREET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SEMAN - Hey how about making an infro for us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 O� MEANS - havnt seen you around lately giva me a call...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R .EXE - ADDY GOLD KiCK'z Ass MaN..great ideas and cod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CD - Waiting for ROD's intro..send it to SOT when its done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Programmers work hard for to feed their kids, wives, famil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tress' etc.  Please support their crap if you decide to keep w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here.  Please keep giving these guyz incentive to keep on liv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go take a long walk of a short peer.  All in all, if you keep it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AND support coders all over the scene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