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*-*-*-*-*-*-*-*-*-*-*-*-*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right 1993 Jakob Dangrden and JAS Software, All Right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and thanks for trying out Usur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mportant* This game has been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Pascal 7.0, using some new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. This means that the progra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under a 80286 processor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n't like this? Well, let me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release another 8086/88 compatible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rper Door is distributed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I be held responsible for any damages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you running this software. By runn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greed to take responsibility for any problems that may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, don't run the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Usurp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is a fastpaced doorgame that only has on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its players a moment of joy and relaxation.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a couple of minutes to play each day. It's 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ameplay is straightforward : get bigger, meaner and str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re a fantasy/darkages scenario inhabi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races and creatures. The game can be comple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reach the darkest dungeon at the bottom of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ain. He then gets immortalized. However, playe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 for earthly power. They can form teams who fight each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angland. Computer characters can also be sworn into the t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can be played good or bad with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s have their own special abilities and wea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Usurper sometimes confront the players with brutal viol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 and drugs. So, if you feel offended or have any doubts or obje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un this door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subdirectory called USURPER or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ll files in the Usurper.zip archiv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Usurper currently works with the DOOR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NFO1.DEF and PCBOARD.SYS dropfiles. If your bo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n't supported you can also use one of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converters like Doormaster to convert your 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OR.SYS, DORINFO1.DEF or PCBO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tep is to edit the USURPER.CFG file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The configuration file is quiet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otary, but the necessary line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&gt; Sysops Full Name, (Jakob Danga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&gt; BBS Name, (Silent Ser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=&gt; Path to DORINFO1.DEF, PCBOARD.SYS or DOOR.SYS (D:\RA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=&gt; Locked Baud Rate, (19200, or 0 for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=&gt; Registration Number (0 if Un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you must do is to run the ED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Choose the [R]eset Game option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datafiles will be created. Tha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run Usurper.Exe and you're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akes place automatically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cal login invoke /L on the command lin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exe /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also creates some standard text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display outside the do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TXT -&gt; Highscore list including al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S.TXT  -&gt; Team highscor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TXT   -&gt; Newsfile of the daily happen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EWS.TXT  -&gt; Yesterdays news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.TXT   -&gt; The heros who mad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can always be reached from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, Fidonet (2:201/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equests (FREQ:s) can be made under the magic name : 'USURP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will also be hatched into the DDS net (So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all Sweden for the latest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Usurper is currently 20$ (Us Doll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ney will give you a registration number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your Usurper game into a fully functiona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some functions are only availa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However, the main functions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unctional in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'The Marketplace'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 Edit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rs can go beyond the 90th dungeon leve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game can be complet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number will always be sent via mail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quicker i can also send it through FidoNet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is a once-in-your-lifetime-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t will work with all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his information from yo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wedish Sysops can put 150 SEK on PostGironummer : 4723743-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moneyorder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torvg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-17561 JRF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