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5 Transfer Stats Utility by 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Docs are not real important to me, since I run most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benefit of doc &lt;g&gt; but here comes some quick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is a small utility I wrote to give me a feature I had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n I was running Celerity BBS Software, that feature wa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my top uploaders and downloaders for the current month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time" when a user moves into the transfer area. I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ctually caused some freindly competetion between my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after all, on a elite board, file activity is what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works in two sections, first a PPE, define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within PCB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    Replacement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10          C:\PCB\PPL\TOP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 TOP5.PPE run anytime a user uses the F (File Menu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As you can see from the source code I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itself does very little. Simply saves the command line,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'stacked' commands ie: F 12, displays the TOP5.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sses the command line back to PCBoard,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OP5 is TOP5.EXE, written in Borland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be run in your $$LOGOFF.BAT file to keep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. TOP5.EXE reads in two files, first DOWNLOAD.TX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CBoard as a record of all upload and downloads, TO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is file looking for the current month/year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n the fly (in Memory) of your most active use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nd downloads. Then TOP5 reads your USERS. file sc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ctive overall users. All files are opened, and rea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ode, so this utility can be run on a multi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ll nodes down! TOP5 then create the final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ames TOP5. in the current subdirectory (C:\PCB\PPL\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hat TOP5.EXE and TOP5.PPE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subdirectory and preferablly your \PCB\PP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5.EXE expects to find the two files it need,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. in the \PCB\MAIN\ subdirectory! If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.EXE will accept a command line parameter of th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TOP5.EXE D:\PCB1\MA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urrently don't have an $$LOGOFF.BAT just creat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cate this file anywhere in your path, PCBoar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e sure you change subdirectorys in this bat file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files are located, as TOP5.EXE creates the bulleti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ubdirectory where 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Sample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PCB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NOTICE:  Shareware sucks, have you noti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reeware and as such can be used by anyon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no responsibility if your processor blows up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If you would like to see some improvements to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my utilities, feel free to call my board and leave me 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program and would like to express some thanks,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my system and uploading some 0 hour wares...&lt;g&gt;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