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of Chaos Version 4_7z (c) 1989, 1993 Brian D. C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SI/Avatar/0+ Terminal Package V1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er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Main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erm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dit Com Port, Baud Ra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dit Macros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*.Pix (General, Open, Menus, &amp;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Pix Files contain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er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This small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 have any questions,  or comments,  about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 processes of this terminal program,  feel fre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C Technical Support BBS, at 214/641-7805,  24 hrs a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 the  ToC Technical Support voice line at 214/641-862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