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of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_7/4_7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, 1994 Brian C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's Manual/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ToC?                          �  Page  1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cluded in TOC4_7Z.ZIP         �  Page  2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atory System Requirements         �  Page  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-Time Installation               �  Page  4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ing from a previous Version      �  Page  5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Editor              �  Page  6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s to run ToC/Chaos.Exe             �  Page  8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SysOp Commands                 �  Page 10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formation              �  Page 1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Programs Information         �  Page 15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As A Door (Reference Guide)   �  Page 17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ubleShooting Section               �  Page 21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_7 to 4_7Z Changes and Mods          �  Page 22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                               �  Page 24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ToC?]                                                       [Page  1_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people ask, "What is ToC?" ToC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name, Time of Chaos. 'Chaos', on the other hand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ng, and commonly-used name for this game. Time of Chaos is 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ly a futuristic, demographical, role-playing type  of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, which leans mainly towards scientific theory and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in a group of individuals (which may be anywhere from f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) are, over a  long term, tested on how they  interac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, given certain items and abilities. Technological adv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nd  advancements are made throughout the  game'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,  based on  players'  accomplishments of  course, as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lve from a  state of barbarianism,  which includes the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e  parts of land,  to an eventual  form of  modern, or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logic, reason, and management, and total,  overa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arge-scale system of  communication has been includ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 areas, electronic (private) mail, a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f private, multiple-mail.  The game's cycle,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nd,  which may be  indefinate,  may last  anywhere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to one year, being the type of simulat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 Included in Zip/Arj]                                          [Page  2_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brief list of the files included in the TOC4_7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ISC.ZIP (Batch Files/Sysop and Play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Manual.Doc  - This SysOp Manual/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tall.Bat -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pDate.Bat  - Update/UpGrade Vers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Mode.Bat   - Batch file for repetitive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layer.Doc  - Play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ES.ZIP (Executables/OverLay/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haos.Exe   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haos.Ovr   - Mai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nfig.Exe  -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eRoll.Exe  - Game Reset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etup.Exe   - Raw Data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ocScan.Exe - Diagnostic Utility/Missing-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dit.Exe    - Enemy Editor (Ver 4_0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emies.Cfg - .CFG File containing enemies'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PS.ZIP (Ma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Map*.       - 40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MapEdit.Exe - Map Editor, written by Mark Dough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MapEdit.Doc - Documentation for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EN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haos*.Ans  - 7 ANSI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haos*.Men  - 7 ASCII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EXT.ZIP (Text/ANS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*.Txt       - 61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*.Ans       - 68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ERM.ZIP (Remote-User Termi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rm.Exe    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rmCfg.Exe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*.Pix       - 4 Pi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se files must be included for  ToC to run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um  conditions. If your zip/arj does not contain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or if you think you are missing files, or if you thin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y be corrupted, please contact the sender of this ZIP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of the bbs you may have received this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datory System Requirements]                                      [Page  4_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list of items required to successfully run T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640k Bas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wo to Three Megs of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nfig.Sys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ffer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 Meg Disk Cache (Highly Recommended for Spe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 4_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rst-Time Installation of 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Time installation of ToC is a breeze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order to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reate your root ToC Directory (Ex: C:\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nZip your TOC4_7Z.ZIP file into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 Install has  begun to run,  a number of 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.  First, Install will unZip two more Zips  (Exes and Mis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the external program Setup.Exe will be run.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 with system  requirements,  etc.  Answer 'YES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and wait. About 20 seconds will pass, as Setup cre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aw data and message files required by ToC. After 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en completed,  a prompt will appear.  Press Enter, 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,  and proceed.  Next, TocScan.Exe  will be run,  to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hasn't missed any files.  After TocScan, Config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In this portion of Install,  you may customiz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's  system and  game  options.  Once out  of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 Install will proceed to  unZip 3 more Zips  (Map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ext.)  Once those  Zips are unzipped and  sorted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, Install will finish off by deleting the 5 sub-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ToC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oC is run locally (last step of Install), proc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 a  player under your sysop name.  SysOp Acces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 first user  slot in  the user file. 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r will not attain SysOp Access. This newly-cre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ysOp Access  does not have to be an actual player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ay be created with a handle, which would be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dating from a Previous Version]                                   [Page  5_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from a previous version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superbrief list of steps taken to upgrade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nZip your new version of ToC into your current To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un the batch file UpDat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.Bat will  perform a number of steps.  First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seven files (Chaos.Exe, Chaos.Ovr, Enemies.Cfg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, Setup.Exe, Manual.Doc,  and Player.Doc.).  Second,  two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unZiped  (Exes.Zip and Misc.Zip.)  Next,  ever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 map, and menu  file will be deleted,  and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 included in the Zips Text.Zip,  Maps.Zip, and Menu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 the 5 Zips will be deleted. Next,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Exe,  will be executed.  Lastly, and finally,  TocSca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sing-file creator,  will be ran,  to make sure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issing data or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Update.Bat has completed its task, ToC should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ed locally; one, to look for any new game updates; two,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new SysOp chang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Configuration Editor [Config.Exe]]                              [Page  6_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Editor is set up in 5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Edit Matrix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 Edit Directories/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Edit Map and Map-Relat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Edit System Configuration Pag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 Edit System Configuration Page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The Matrix Opener isn't very necessary, but it's a great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 for those SysOps running ToC StandAlone (by itsel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r includes options such as Check Mail, Ansi, Ans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This is the setup of the Directories that ToC will use th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hout the program. It is important NOT TO CHANG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game is already setup.  You will be the main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sands of  failures,  and Run-Time Errors.  If you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, be SURE the actual directories comply wit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the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Contains all of the  Map Information,  the OutSide map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for Earth, and the name of the Safe Zone.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ous, do not edit the  X/Y Coordinate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cceptable to change those if you're creating a ma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ar impossible) or if  you feel that a building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located in an unacceptab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,[E] These pages are very important.  They contain a larg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stem's setup.  Make sure you go  through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-by-step. Page [D] consists of more game-type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ge [E] consists of the more system-typ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're using the modem  (Comm Routines or fossil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 you're running  the system  as a Door  (with a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) or in StandAlone Mode.  Note - Versions 4_0 and up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an optional  Fossil Driver choice.  Due to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annoying) problem with the internal communications r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s,  I've  decided to  add this  fossil  support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running ToC with a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ys to Run ToC/Chaos.Exe]                                          [Page  8_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section  of the  Manual/Reference Guide  to TOC4_7Z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 discuss the many  ways to run ToC,  or more or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 of switches available/run-able by Chao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list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os - (Exe File) - Run Chaos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Serial/Modem Routines are flagged 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,  this will  activate them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 carrier. If the Serial/Mod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isabled,  or if the  Modem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d  and there  isn't a carrier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will run ToC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os Local - (Exe File) - Will run Chaos  lo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modem  options/Skip  all 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act like a standard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os NoDoor  - (Exe File) -  If Time of Chaos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 a chain file, this will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os Check - (Exe File) - Will show exist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Register - (Exe File) -  This  function 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g in your Actual Registration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your ToC.  For more info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entitled 'Registration Inform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os /P# - (Exe File) - Where In '#' Represent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1 to 4. This /P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t a specific com port value which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com port in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is  only available if  ToC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un on a Multi-Nod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Online SysOp Menu]                                              [Page 10_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Online SysOp Menu  is the set of commands you, 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do while  online. Next to the  Online SysOp Func. and Inlo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ock  functions, these  commands are completely  invisi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  user that  may be on at  the time.  Here'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H  - Display the Menu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D  - Hangup on the User/Quit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lone Mode - This will hangu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Mode -  This will exit ToC abrup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L  - Toggle Pag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P  - View Player's Stats (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 allows you to view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 player status.  This one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[!] prompt found through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M  - View Player's Miscellaneous Items (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will  view  the  user's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he currently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V  - View Player's Personal Stats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will allow  you to  view th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  of  a user.  Specifically, 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 handle, password,  sysop acces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, and call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E  - On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 the  Online SysOp  Fun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temporarily stop  the player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'Please Wait' prompt. This menu c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s of  commands such as editing calls 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ning for  the day, and a 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 #1 User/SysOp  to logoff 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fe Zone that deters others from att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 a campe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C  - Engage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allows you to talk, 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t,  type to the user tha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 can be entered in at any time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game  play.  This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i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I  - Toggle Typing (Lock/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allows the  SysOp to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 the remote  user's keyboar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O  - Toggle Text (Lock/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function allows  the SysOp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ote side's screen,  and preve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 receiving any  text that  may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S  - Toggle SysOp Acces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 the  SysOp  to  toggl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SysOp Access (On/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R  -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 Report shows values such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o  system,  last caller 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), New calls, and new posts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 logon,  and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+  - Add 5 Minutes to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 adds 5 minutes to a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: If the  user's  time left 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240 minutes, the system will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y hang him up.  Do not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�-  - Subtract 5 Minutes from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s  5 minutes from  the curren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 Information]                                           [Page 14_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 the  Registration Information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-time  installation has been performed, ToC wil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 and ask a series of questions concerning registration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ut, with the correct, and ex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n on,  until you've sent in your 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, and while ToC runs unregistered,  your ToC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 non-resistration screen,  which  includes bbs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phone numbers, and an address to send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only pop-up whenever ToC is ran locally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mote caller or player logging in.  Also,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ight users and ten nodes is allow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registered, one change will be made - The old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mit will be boosted up to 1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 includes free  updates.  All vers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_0 (June, '91) and up are compatible, and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may be  updated.  Registration ignores  these 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gister, send a $25 Check or Money Order,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Cain.  In the memo section, you may include a no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C Registration."  Personally, I prefer receiving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 if you have a choice,  purchase a money  order and 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, money orders are a bit safer than checks. Anyways, the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is step one. Note - U.S. Currency only, or U.S. Trans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. Step two includes a full copy of your registratio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,  which may be  accessed easily by  executing  'Chaos /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you must include your First Registration Number. This F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I receive my registration fee, and the requir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will  proceed to  make your  ARN (Actual Registration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ill plug into your ToC, by executing 'Chaos /R'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N, and, theoretically,  if the number is correct, your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registered,  with the full,  100  user capac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 the wrong number, your Register.Cfg file will be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the mailing address if you wish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4 Heritag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nd Prairie, Tx 7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gister,  you may also fill  out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. With this file, fill out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 it,  along w/ a $25 check or money order,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rnal Programs Information]                                      [Page 15_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a few external programs supplied in this Zip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erm.Zip             - Remote Use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is a Zip package of the remote us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 This term contains  the files Ter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Cfg.Exe, and 4 .Pix files. With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r may call and enhance the overal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iciency of his gameplay by several 100%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 is a definite must for every To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nfig.Exe           - ToC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is the main Configuration Editor. ToC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cations, along with various ToC/game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ations can  be made and changed,  such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, Enabling Comm Routines, Time On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, etc. This may be customized to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Roll.Exe           - Game Reset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 small program only does one thing - 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ntire  game.  This program  will  clea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ing user and message data, while yet re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existing system and game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 requires the  SysOp Password, for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etup.Exe            - Raw Data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is the raw data file and message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 is loaded during  first-time,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, and should NEVER be 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xecuted while a game exists,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op-up, and the program will hal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ing to reset your current game, run Re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cScan.Exe          -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issing-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 program  searches for  any missing 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files. If one is found  missing,  To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create and replace the  missing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, blank one. This program is great fo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ion errors,  disk errors, such as out-of-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it.Exe             - Ene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was an idea of a few people from the ON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GAMES FIDONet Echo. They figured tha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whole new  "realm" of  customiz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C game. Note : With this editor, you ca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say,  throw the game  "out-of-whack"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properly and responsibly. But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pEdit.Exe          -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handy  little utility,  which is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ps  directory,  can modify every sin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 entire game.  This editor 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Doughty, a user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nning ToC as a Door/Quick Reference Guide]                        [Page 17_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of the manual is just a quick referenc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oC as a door program under another BB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lso  includes support  for the two chain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ings to do for a few types of BB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 BBS Program 4.2F (Chain.Txt/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 BBS Program 4.21 (Chain.Txt/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file in your WWIV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(Cha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Ch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OS Interrupt 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300 Baud        -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rink BBS     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sing Chain.Txt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isable Pause  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oorMode/Using Chain.Txt is us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ure to set this setting in Option [E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 Editor.  Note -  Chain.Txt/Type 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 with WWIV  Version  4.2F.  Chain.Txt/Typ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ith WWIV Version 4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legard BBS 2.5i/2.5k/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file in your main TGa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(Cha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(Telegar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Configuration/Menu Editor (From Wa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Editor ('#' from Wa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Editor - ONLINE.M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] Long Description  � [T] Time of Chaos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] Short Description � [T] ToC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] Cmd Letters       � T (Menu Key to Execute 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] ACS Required      � (Access Required to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] CmdKeys           � DD (for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DC (for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] MString           � CHAOS.BAT (Batch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oorMode/Using Chain.Txt and DoorMode/Using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oth used as examples for  this batch fil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t  this setting in Option [E] in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teAccess 1.00/1.10\QuickBBS 2.75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file in your RA/Q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(Cha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(RA/Quick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Editor (Menu that calls T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] Optional Data � *C /c (Chaos Directory/Batch File)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] Action        � Execute Sub Program, 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oubleShooting Section]                                            [Page 21_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ction will (hopefully)  fix any types of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pencies you may encounter while running ToC. Here'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ll, I haven't run into  any recent problems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t was being Beta tested. However, if you have ru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that's  got you  "stumped",  then give me a 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hes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's my Tech Support Voice Line � [214] 641-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24 hrs a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's my Tech Support BBS Line   � [214] 641-7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SR Dual Standard V32/HST  FIDONet 1:124/6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_7 to 4_7Z Changes and Modifications]                              [Page 22_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 4_7 to 4_7Z, here are the upgrade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ONS of Bug Fixes!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ed REGISTER.FRM (Registration for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 Edit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ed XMS/Extended Memory support for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s the overlay and game run quicker than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lease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SI and Avatar/0+ Remote-User Terminal Package (Upgr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SI's and Menus Updat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"It's Dark in Here!" ANSI/Non-ANSI stuff modified &amp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few little, barely-noticable modifications, text modif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ything I forg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ian Cain and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elp, support, questions, comments, ideas, et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free to give me a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 D.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4 Heritag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nd Prairie, Tx 7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 � 214/641-8628 (24 hrs/7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 � 214/641-7805 (24 hrs/7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case you missed it up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dits]                                                            [Page 24_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got a semi-long list of  credits, so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 person who likes  to read 'em,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ToC Beta G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x Staples, The Cryptic Morgue (Temp' 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hawn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ivation - Getting me off my rotund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nch of help left and right - F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ustin Nulf - Operation : Overkill ][ (1:124/6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per Help! Various miscellaneous code insertion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ike Whitaker - Fossil Routines, Multi-No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Jay Chapman - Falcon's Lair BBS Fort Worth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-Dimensional security system idea (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ris 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message area product and ideas here and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Jason Chancellor (1:124/6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l Martines/Dark Side Of The Moon 808/695-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ric Sorenson - Ya bum. Why do ya have to live in Hawaii?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Work - Help through this a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Jared White, Colin McDorman, and Eric Kno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AL ANSI Artists! Great ANSI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on Screen! - J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Joshua Kersey (PHaLa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cal code optimizer and criticizer/Help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Jeff Weatherford and Bret O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guinea p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ric Tr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t'll never go anywhere. You'll never finish." -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SysOp Manua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