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T-Matrix  v1.00 - v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v 2.14 on THE PPE WILL ONLY RUN FOR 20 DAYS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needs a Newer Copy of these PPE's Call &lt;&lt;TH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's are in these Do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seemed to have forgoten the dsclm.pcb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leases of THT-Matrix here is a new one,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out of BETA and is now a ful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not much to say on this one I run this on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screen, Most Prompts are Definable though the MATRI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t also has the capablity to run DOS,LightBar or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's the LightBar Matrix also has another .CFG file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know what screen it is using and where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ghtBar on the screen. The LightBar Matrix displays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I have three of them in this Archive. Also just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User Checking utility it's internal in the Matrix but ne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own config file called CHECK.CNF Also included a Exter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ysop's that don't RUN Matrix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is PPE should be done at the Bottom of your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Also it is a good idea to put an "I" in the Comm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thing for the Comman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rix.cfg file has all the explination to what each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it'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User Apps well this one is kinda different than most,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the USER's name is in the USERS file and if not then i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want to Continue if the user types "C" then it Stuff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n the Normal prompts then it also types the "C" to contin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User then the Board takes over from there, I have then f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usual stuff then it runs the CallBack Door and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My InFoForms which will ask abunch of Questions and then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Message to the Sysop and logs them off the System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the NewUser calls and checks for access th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hat is built into Matrix will show them there vot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hasn't been voted in or there security is not hi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tells him that his account has not been Validated and t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for the Registration Inf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this PPE and all supporting PP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 hope some of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nd me The Sysop's Name as it is in your 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oard Name as it is in your PCBOARD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mailing address and your Board Name &amp;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 one time Registration fee of $20.00 US cash only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do not try to remove or change the UNREGISTERED part of this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it will not run at all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MATRIX.HIS FOR ALL CHANGES THAT HAVE BEEN MADE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other PPE to the PKG this one is for the sysop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he Registers a user into the Board Manually then he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sers name out of the WAITING file so no one will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UV. This ppe is called PURGE.PPE it must be in the sam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REST of the PPE's. Then the Sysop must put PURGE.PPE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so that he may run it from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w that all the BUGS have been removed the Unregistered vers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PPE's in this PKG will EXPIRE after 20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Author specifically 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fitness for  a particular  purpose and  THT PPE's  licens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in in particular, and without  limiting operation of THT PPE'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with respect to any particular application, use, o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the Author be liable for any loss of profit, lost sav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amage, or other incidental  or consequential damages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se  or inability to use THT PPE's even if the Author, Thomas E Ens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 authorized distributor of  THT PPE's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CEN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y Shareware  program, you may freely distribute  THT PPE's,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T PPE's CAN NOT not be  included with any other produc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whatsoever without prior written consent from Thomas E. E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  You may freely distribute this complete package only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form.  No remuneration may be collected or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work by anyone other than the below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/company except for that cost incurred i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edia production (i.e. diskette or CDROM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words, it can be placed on BBSs, shareware CDRO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/my company reserves the right of copy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for the actual work.  The source cod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tributed by anyone other than the below listed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(c) Copyright 1994  &lt;&lt;THT&gt;&gt; SoftWares Inc.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67 Spanish Pond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Louis Mo. 6313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TH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4-355-5371   Usr Dual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4-355-5472   V.32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Support is available for those that have Registered these PP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4-355-7070 ask for Thoma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