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T-INFO v1.00 -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in the do you agree prompt from a "N"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help with some of these user's that automatically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ust create a Subdirectory under the one InFo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ed "APPS" this is where all the Log and User fil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PCB\INFO\APPS" WOULD BE THE DIRECTORY FO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:\PCB\INFO" is the sub where InFoFo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pe should be done via a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like say "BDRM10" for Security Level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know there was the InFoForm version 2+ from Ska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a few Matrix type Login PPE's the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form for new users But I have never seen Just a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PE. So here is the first one I have 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setup in the Security level specific new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user comes in and goes thought the Verify Door then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be at the level for th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's are very simple the first one in InFoFo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How many forms you will be using and the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nFoForm.lvl is the level that you wis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f they Complete the Required Form's, If no chan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has a small doc file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form'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Master Beta of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reates FIVE files MIN.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iles will be DELETED by the Check.ppe or 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gains access to your BBS or if they Are Rej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is DELETED leaving the rest of the files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 to keep the users from going though the InfoForm.PP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USR HST Dua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Identity 14400 v.32 bis soon to have a new USR Dual V.32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