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ROM 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SEARCHER PPE V1.095 is a program for PCBoard BBSs , that a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ny conferences one for each CDROM, and enabling conf us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scans for all CDROM drives available, for a data c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D is inserted PPE will search inside own database to enabl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D is missing in database, and if the user logged in as sysop access,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for CDRom spece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dio or No CD in, the conferenc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NT DELETE OR CHANGE THE THI DEFAULT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CDRO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list of conferences affected to CD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on sequence, just add a call to CDROM.PPE without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an423220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THI WHQ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