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-LOGIN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OXiDE [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LOGIN is an exact copy of the AMi/X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: Put AMILOG.PPE and path into pcbtext file 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&amp; 259. Then put DMY.PPE and path into numbers 53 &amp; 26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PCB must be in the same directory as AMILOG.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