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/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Logon - Hell's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ES YES ! it's finally here. the greatest Logon of them all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f all times - the TURBO LOGON 1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greetz '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go to SexiBody, Poison, Death Angel, Retaliator, Luci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other guyz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as made in a 1/2 an hour, and assmbled out of some of m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freshed/optimized PPEs, and some NEW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the most CONFIGURED PPE i know. 100% CNFs. the DOX 4 'e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- simple as loggin'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'r PCBoard dir, run MKPCBTXT to edit the file PCBTEXT. 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cord number 665 to contain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TLOGON\T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cord number 605 to contain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TLOGON\T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, press "G" and "C", set "Scan for bull..." and "Warning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some fun making those PPEs, and i hope u'll enjoy all of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p... it's 1am and my mother just told me 2 go 2 sleep in the 5t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eBye 4 now, and don't forget to grab the new KEWLCHAT 2.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LIMITED and CNFed *MACRO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how do u like my new ANSI (HK.AN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