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 And this is?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is is a buncha matrix screens, new and old with fixed and edited 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..this should be used with ViG's promat.ppe, or any other matrix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llows the same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Installatio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all of the file into yout matrix directory 2) edit the promat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to say 38 (or what ever you have). 3) edit the .cnf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ing, and please change the chat command that i have to what ever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heck it ou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Gaurentee =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.nothing will happen, but backup your old matrix screens, al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in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Greetz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y0 = YES, IT WORKS!!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TBH =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1 interested in joining TBH, d/l the app and u/l it to Creator or Aval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