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-97 Chicken [Tools4Foo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lost to regi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PLD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potatoes grow BIG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body IRRESTIBLE to ANY kind of gir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es your aunts gout, hunchback AND PERITONIT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wedding dress DAZZLING whi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 BILLIONS of dollars ! (send me $186.43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 ANYTHING with more than four legs tickling in your ha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yeah, and besides this, it  decompiles  the  PCBoard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Executables (.PPE) back  to  what they were  before  the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mpilation. Well, they call it compilation, in fact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lation  to tockens simple  enough to be executed by the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my C-64 did it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Clark Development Company Inc. can't come up with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here will be decompilers by me or  by others. CDC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crypt the .PPEs created  with  PPLC 3.0 and  newe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even more slowness, nothing else.  Ah yes, it also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rder for talented coders to protect their work  with som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placed bytes (Anti Decompiling System). Dear CDC developers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ing some real ASM code ?  PPEs would run at a decen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ilers would be dead forever.  Right, real compiler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trickier to do.  But hey !  What are you getting your bu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[options] srcname[.ext] [dstnam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 extensions are:  for source .PPE,  for destination .PPD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overwriting of existing sourc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RACE  - Disable Tra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will decompile the whole code and therefo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raped by an  anti decompiling  trick. But if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you can seek for disabled features  and mi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MBOLIC - Create Symbol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will add debugging  information to  the sour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YM file is required to trace a PPE with PPLDebug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PPLDebug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S (BLAM BLAM, YOU'RE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replaces all FOR/WHILE/CASE/... thingies with IF/GOTO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rranges  IF [..] THEN [..] ENDIF like this (with ELSE it 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o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..is compil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[..]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hint: As the  usage of FOR [...] NEXT causes a real me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a useless worstcase bound checkings, your program will ru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implement the routine  using WHILE or an  own 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crashes can be caused by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REAL big .PPE needs too man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't imag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REAL nasty line get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think our .ppe isn't slow en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ms to get common to make 1000 times 1+1, but let me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is costs you several kbytes of stack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.ppe running slooooooooo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REAL ugly expression needs too much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ursion rule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I created buggy transl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autiful secretaries can't 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to the same siz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PLD will skip unused code.  (Use the /NOTRACE option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his fe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PLD just forgets about variables defined but no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(variables are recognized upon usage at posi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C requires VAR as function/statemen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 t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have to  compile with the same commandline option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used for the original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two-lines-ppe takes only one kiloby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re are some quite strange .PPEs with only half of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user variab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betas su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re's a bug in PPLC. You'll get a note in the .PPD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as used to protect the .PPE from de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at all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ith some tricks, it's possible to use the  ENDPROC / 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efore the real end of a procedure/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condi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will decompile t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condition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this is, that PPLC refuses to recomp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as  it refuses  to know  the label  behind the  EN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To make it working again,  just retype i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F .. THEN .. ENDIF style.  Hope to fix this i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 the source, is a list of used functions/statemen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counter some missing names or ???s the comman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    How's your compiler go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n           Alive ?  Send me a mai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Coders      Don't write me: PPLD is great to learn PP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onest     : Send me latest PPLD so I can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ing state-of-the-art light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Programmer Tools 4 Fools wants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             Rumours are telling PCB 15.3 will beat shi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&amp; c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6.94        release of version 1.00 (nightmares get re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07.94        release of version 1.01 (bugs, bugs, bug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LANGTEXT instead of LAN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FPUTAD instead of FPU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CDKCHON instead of CDCH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UNOPER instead of UN_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RE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MOU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B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FREAL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HI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LO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FIL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PPL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FLAG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out of memory on ppe without vars/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08.94        release of version 1.02 (it's al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ursive trace mode to detect decompiling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events PPLD  from decompiling pa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s/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ide effect it won't decompile unus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NOTRACE option to turn off trac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"fe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VARSEG, VAROF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DDR, SCRFILE after SORT-bugfix in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9.94        release of version 2.00 (the fak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 DON'T USE IT, IT'S A TROYAN 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0.95        release of version 3.00 (who says lat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de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new statements/functions/typ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+ procedure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decryption (which doesn't pack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's no gain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2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!0+!0 bu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rypting aborted even everything wa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trace aborted on jump to program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4 times more memory for BIIIIIII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correct output of floatingpoin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H! costs 10kb of executable siz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mm, wonder why you didn't notice this ? ar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 too stupid to use 'em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05.96        release of version 3.10 (a new dim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SYMBOLIC option to create symbolic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ebug, see also PPLDEBU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imple-WHILE analyzing so recompiled p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, eg: WHILE (var="") var=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Y! this was THAT obvious and not a singl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reached me 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pdated PPLC bug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mixed up labels in ppe with more than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trace aborted on WHIL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correct handling of INT, SBYTE, SWOR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(used by Acidic to fuckup PPLD, bad bo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now correctly counts lines with PPLC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3.97        release of version 3.20 (nothing 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symbolic file format for PPLDebug 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d 2kb of size, is there something miss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 with Clark Development copyrights is a fake/ripoff/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LD version 1.00 by unknown losers (same code, same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2.00  released by an unknown  lamer in september '94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yan and will most probably delete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donations, news about  PPLC 4.0, hate mails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ah, shame on YOU for not reporting them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Lycaeum:     +41 41-484-2989 [ZYX V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 41-484-3289 [USR V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via InterNet:   chicken@spac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nail mail: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strass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is copyright of the author.  The author allows to: us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opies  of it, give copies to anybody  and distribute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not  allowed to ask  for money or  donations for  any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 program,  neither distribute the software and/o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tion with commercial products and/or do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L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enies any responsibilities for illegal acts invol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)use  of PPLD.  It  is  illegal (and lame) to  spread  cop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ered and/or modified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air prices to fair shareware authors (like u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software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ntains back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) consists of less than 50 lin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) costs  more than $20 (don't tell me you invested mon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ne-in-thousands-so-fucking-boring-online-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great work of the rare REAL coders doing .PP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T4F, INCREASES THE QUALITY OF YOUR LIF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