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SOC iSDN LOGiN 1.2�   (C) 1996 - SOC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PCB 15.22 REQUiRED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LOGiN PROCEDURE - (C) CENOBiT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iSDN ENGiNE - (C) CMO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FRONT WHO - (C) LiZARD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PAGER - (C) CMO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SOME FEATURE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FULLY CONFiGURABLE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NO FUCKiNG CODED BY LiNES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A FULL LOGiN REPLACEMENT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MANY FEATURES iNCLUDED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AUTOMATiC iSDN LOGiN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NiCE NEW USER MAiL WiTH ALL iNFORMATiON THE USER HAS ENTERE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YSTEM PASSOWRD, NODE PASSWORD AND NEW USER PASSWORD iNCLUDE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AND OTHER CUTE THiNGS..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iNSTALLATiON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TO iNSTALL THE PPE JUST RUN THE "iNSTALL.BAT"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FiLE STRUCTURE: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AiN DiR: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_iD  DiZ � WELL FiND iT OUT ;)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OCLOGiN PPE � THE LOGiN PPE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OCLOGiN DOC � YEP..YOU ARE READiNG iT!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PP:         � SUB DiR WHERE THE APPLiCATiONS WiLL BE STORE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iZARD__     � SCREENSHOT OF LiZARD'S APPLiCATiON (EXAMPLE!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RT:         � SUBDiR WHERE ALL THE ANSi FiLES ARE STORE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OCLOGiN PCB � THE MAiN LOGiN SCREEN (HANDLE/PASSWORD iNPUT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PPLY    PCB � THE STANDARD APPLiCATiON ANSi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DD      PCB � THE ADDiTiONAL QUESTiONS ANSi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HO      PCB � FRONT WHO ANSi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W      PCB � THE SPW ANSi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UP      PCB � THE NUP ANSi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ODEPW   PCB � THE NODE PASSWORD ANSi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UPFAiL  PCB � WiLL BE SHOWN AFTER ENTERED 3 WRONG NUP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WDFAiL  PCB � WiLL BE SHOWN AFTER ENTERED 3 WRONG PWD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PWFAiL  PCB � WiLL BE SHOWN AFTER ENTERED 3 WRONG NODEPW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WFAiL  PCB � WiLL BE SHOWN AFTER ENTERED 3 WRONG SPW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SPWFAIL PCB � WiLL BE SHOWN AFTER ENTEREND 3 WRONG SYSOP PW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OTOCOL PCB � THE PROTOCOL ANSi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KiCKED   PCB � WiLL BE SHOWN iF THE USERS HANDLE iS BLACKLiSTE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iDKiCK  PCB � WiLL BE SHOWN iF THE USERS CALLERiD iS BLACKLiSTE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iDASK   PCB � THE CALLERiD iDENTiFiCATiON ANSi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EWUSER  PCB � NEWUSER SCREEN, WiLL BE SHOWN AFTER USER HAS APPLi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ELCOME  1   � THE WELCOME ANSiS (EXTENSiON = RANDOM NO.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GE     PCB � ANSi FOR THE iNTERNAL PAGE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ASON   PCB � THE ANSi FOR THE iNTERNAL PAGER REASON QUESTi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ACK     MSG � THE MESSAGE WRiTTEN TO USER ON PASSWORD FAiL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FG:         � SUBDiR WHERE ALL THE CONFiG FiLES ARE STORE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HO      CFG � MAiN FRONT WHO CFG FiL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HO      NDS � SECOND WHO CFG FiLE (NODE DESCRiPTiONS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HO      DAT � FRONT WHO ACTiON STRiNGS CFG FiL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ODEPW   CFG � NODEPASSWORD CFG Fi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OTOCOL CFG � PROTOCOL SELECTOR CFG FiL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EVEL    CFG � SECURiTY BAR CFG Fi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PPLYPPE CFG � PPES/ANSiS TO RUN/SHOW BEFORE NEWUSER APPLiCATi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OCLOGiN CFG � MAiN LOGiN CFG FiL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AST     CFG � PPES TO RUN iN FAST LOGiN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UMAiL   LST � LiST OF USERS TO MAiL iF NEW USER HAS APPLiE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TRiNGS  CFG � HELP STRiNG CFG FiL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DD      CFG � ADDiTiONAL QUESTiONS CFG FiL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ORMAL   CFG � PPES TO RUN iN NORMAL LOGi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PPLY    CFG � APPLiCATiON CFG FiL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iP      LST � PEOPLE WHOSE STATS WON'T BE SHOWN iN SYSOP WiNDOW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YSOP    LST � PEOPLE WHO ARE ASKED FOR SYSOP PASSWORD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KEYWORD  CFG � SPECiAL ACCOUNT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ALLERiD CFG � CFG FiLE FOR THE CALLERiD ENGiN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ORT     CFG � CFG FiLE FOR CALLERiD NODES AND CFOSPORT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iDKiCK  LST � LiST OF USER CALLERiD'S TO KiCK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PLACE  LST � LiST OF CALLERiD'S TO REPLACE WiTH NAME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GER    CFG � CONFiG FiLE FOR iNTERNAL PAGER (PWDFAiL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GESYS  LST � SYSOPS SHOWN iN LOCAL PAGER WiNDOW (FOR FUTURE USE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NOTES TO SOME CFG AND PCB FiLES: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VEL.CFG: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FiLE iS ONLY iMPORTANT, iF YOU HAVE SWiTCHED ON THE LEVELBA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THE SOCLOGiN.CFG. LOOK iNSiDE FOR MORE iNFORMATiON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ST.CFG: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T iN HERE ALL PPES/ANSiS TO RUN/SHOW iF THE USER HAS CHOSEN FAST LOGiN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MAL.CFG: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T iN HERE ALL PPES/ANSiS TO RUN/SHOW iF THE USER HAS CHOSEN NORMAL LOGi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.PCB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T YOUR APPLiCATiON LOOK LiKE THiS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WHAT iS YOUR FiRT NAME: [LEN:20]"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 THE [LEN:..] THE PPE WiLL SET THE iNPUT FiELD. THE NUMBER AFTER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LEN: iS THE LENGTH OF THE iNPUT FiELD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E THE EXAMPLE FiLE FOR MORE iNFORMATiON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WORD.CFG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LL..THiS iS A NiCE FEATURE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MAGiNE: YOU ARE AN APPLY HQ AND SOMEBODY iS GOiNG TO APPLY, BUT HE HA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O ACCOUNT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TH THiS ONE YOU CAN RUN THE APPLiCATiON OF YOUR GROUP iN THE LOGiN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, JUST ENTER THE SPECiAL ACCOUNT NAME AND THE PPE TO RUN iN TH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FG.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SPECiAL ACCOUNT iS "SOC" AND THE PPE TO RUN iS C:\PCB\APP\SOCAPP.PP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 iF SOMEBODY ENTERS "SOC" iN THE HANDLE FiELD THE LOGiN WiLL RUN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PE "C:\PCB\APP\SOCAPP.PPE"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BUG REPORTS CONTACT ONE OF OUR HQ OR WRiTE TO: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</w:t>
      </w:r>
      <w:r>
        <w:rPr/>
        <w:t>101612,1716@COMPUSERVE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ELL..EXPECT MUCH MORE FEATURES iN THE FiNAL VERSiON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SoC'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