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�����������������-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C LOGiN VERSiON 1.2� UPDAT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�����������������-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� - PUBLiC BETA - NOV-0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\CFG: RENAMED VIP.CFG iN VIP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FG: RENAMED NUMAIL.CFG iN NUMA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FG: ADDED SYSO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FG\SOCLOGIN.CFG: ADDED LiNE #5 : SYSOP PASSWORD (NONE=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FG\SOCLOGIN.CFG: ADDED LiNE #48: DiSABLE SPW, NPW, NUP WHEN LOCAL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FG\SOCLOGIN.CFG: USERSTATS: WRiTE "[NOTHING]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TH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FG\STRINGS.CFG: ADDED LiNE #4: "ENTER THE SYSOP PASSWORD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ART: ADDED SSPWFAIL.PCB (SYSOP PASSWORD FAiLU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